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 xml:space="preserve">ΦΩΤΙΟΥ </w:t>
      </w:r>
    </w:p>
    <w:p>
      <w:pPr>
        <w:pStyle w:val="Normal"/>
        <w:spacing w:lineRule="auto" w:line="360"/>
        <w:jc w:val="center"/>
        <w:rPr>
          <w:rFonts w:ascii="Tahoma" w:hAnsi="Tahoma" w:cs="Tahoma"/>
          <w:b/>
          <w:b/>
          <w:sz w:val="28"/>
          <w:szCs w:val="28"/>
        </w:rPr>
      </w:pPr>
      <w:r>
        <w:rPr>
          <w:rFonts w:cs="Tahoma" w:ascii="Tahoma" w:hAnsi="Tahoma"/>
          <w:b/>
          <w:sz w:val="28"/>
          <w:szCs w:val="28"/>
        </w:rPr>
        <w:t xml:space="preserve">ΠΑΤΡΙΑΡΧΟΥ ΚΩΝΣΤΑΝΤΙΝΟΥΠΟΛΕΩΣ </w:t>
      </w:r>
    </w:p>
    <w:p>
      <w:pPr>
        <w:pStyle w:val="Normal"/>
        <w:spacing w:lineRule="auto" w:line="360"/>
        <w:jc w:val="center"/>
        <w:rPr/>
      </w:pPr>
      <w:r>
        <w:rPr>
          <w:rFonts w:cs="Tahoma" w:ascii="Tahoma" w:hAnsi="Tahoma"/>
          <w:b/>
          <w:sz w:val="28"/>
          <w:szCs w:val="28"/>
        </w:rPr>
        <w:t>ΟΜΙΛΙΑΙ Α’ – ΙΘ’.</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rPr>
      </w:pPr>
      <w:r>
        <w:rPr>
          <w:rFonts w:cs="Tahoma" w:ascii="Tahoma" w:hAnsi="Tahoma"/>
          <w:b/>
        </w:rPr>
        <w:t xml:space="preserve">ΟΜΙΛΙΑ ΠΡΩΤΗ </w:t>
      </w:r>
    </w:p>
    <w:p>
      <w:pPr>
        <w:pStyle w:val="Normal"/>
        <w:spacing w:lineRule="auto" w:line="360"/>
        <w:jc w:val="center"/>
        <w:rPr>
          <w:rFonts w:ascii="Tahoma" w:hAnsi="Tahoma" w:cs="Tahoma"/>
          <w:b/>
          <w:b/>
        </w:rPr>
      </w:pPr>
      <w:r>
        <w:rPr>
          <w:rFonts w:cs="Tahoma" w:ascii="Tahoma" w:hAnsi="Tahoma"/>
          <w:b/>
        </w:rPr>
        <w:t xml:space="preserve">ΛΕΧΘΕΙΣΑ ΤΗ ΑΓΙΑ ΠΑΡΑΣΚΕΥΗ ΕΝ ΤΩ </w:t>
      </w:r>
    </w:p>
    <w:p>
      <w:pPr>
        <w:pStyle w:val="Normal"/>
        <w:spacing w:lineRule="auto" w:line="360"/>
        <w:jc w:val="center"/>
        <w:rPr>
          <w:rFonts w:ascii="Tahoma" w:hAnsi="Tahoma" w:cs="Tahoma"/>
          <w:b/>
          <w:b/>
        </w:rPr>
      </w:pPr>
      <w:r>
        <w:rPr>
          <w:rFonts w:cs="Tahoma" w:ascii="Tahoma" w:hAnsi="Tahoma"/>
          <w:b/>
        </w:rPr>
        <w:t xml:space="preserve">ΑΜΒΩΝΙ ΤΗΣ  ΑΓΙΑΣ ΕΙΡΗΝΗΣ ΜΕΤΑ </w:t>
      </w:r>
    </w:p>
    <w:p>
      <w:pPr>
        <w:pStyle w:val="Normal"/>
        <w:spacing w:lineRule="auto" w:line="360"/>
        <w:jc w:val="center"/>
        <w:rPr>
          <w:rFonts w:ascii="Tahoma" w:hAnsi="Tahoma" w:cs="Tahoma"/>
          <w:b/>
          <w:b/>
        </w:rPr>
      </w:pPr>
      <w:r>
        <w:rPr>
          <w:rFonts w:cs="Tahoma" w:ascii="Tahoma" w:hAnsi="Tahoma"/>
          <w:b/>
        </w:rPr>
        <w:t>ΤΗΝ ΣΥΜΠΛΗΡΩΣΙΝ ΤΩΝ ΚΑΤΗΧΗΣΕΩΝ</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α’.</w:t>
        <w:tab/>
        <w:t>Αλλά ταύτα μεν προηγουμένω λόγω τοις ήδη παρεσκευασμένοις προς το βάπτισμα, ούπω δε κατηρτισμένοις την τελειότητα, άλλ’ έτι και της καθάρσεως επιδεομένοις και της μυστικής τραπέζης απειργομένοις.</w:t>
      </w:r>
    </w:p>
    <w:p>
      <w:pPr>
        <w:pStyle w:val="Normal"/>
        <w:spacing w:lineRule="auto" w:line="360"/>
        <w:jc w:val="both"/>
        <w:rPr>
          <w:rFonts w:ascii="Tahoma" w:hAnsi="Tahoma" w:cs="Tahoma"/>
        </w:rPr>
      </w:pPr>
      <w:r>
        <w:rPr>
          <w:rFonts w:cs="Tahoma" w:ascii="Tahoma" w:hAnsi="Tahoma"/>
        </w:rPr>
        <w:t>β’.</w:t>
        <w:tab/>
        <w:t>Τί δαι ημείς οι προκαθαρθέντες δια του Πνεύματος, οι τελειωθέντες δια της χάριτος, οι καταξιωθέντες του χαρίσματος, το βασίλειον ιεράτευμα, ο λαός ο περιούσιος, το έθνος το άγιον, ους ου μόσχων και τράγων ή κριών αίμα, παλαιοίς τύποις τελούμενον, άλλ’ αυτός ο Κύριος τω οικείω περιεποιήσατο αίματι, οι ταις μοχθηραίς αποταξάμενοι πράξεσι, χρηστότητα δε και δικαιοσύνην επαγγειλάμενοι, οι τον παλαιόν άνθρωπον συν ταις επιθυμίαις της σαρκός απεκδυσάμενοι, τον Χριστόν δε ενδυσάμενοι («όσοι γαρ εις Χριστόν εβαπτίσθημεν, Χριστόν ενεδυσάμεθα») και Χριστού μέλη γεγόναμεν, του θείου γαρ Παύλου διδάσκοντος μεμαθήκαμεν, ότι «τα σώματα ημών μέλη εστίν»)˙ τί ουν ημείς; Άρα το νυμφικόν διεσωσάμεθα άχραντον μηδενί καταμολυνθήναι παραχωρήσαντες χείρονι; Άρα τον αρραβώνα της μελλούσης μακαριότητος ακαπήλευτον διετηρήσαμεν, πόρνης ηδονής ου κλαπέντες δελεάσμασιν, αλλά σώφρονι λογισμώ και επιμελεία βίου την προαγωγόν ραστώνην διαπτύσαντες απεκρουσάμεθα; Άρα των συνθηκών απομνημονεύοντες, ας ενώπιον αγγέλων και ανθρώπων Θεώ συνεθέμεθα, απαραβάτους ταύτας διεφυλάξαμεν, πιστούς εαυτούς ταις παραθήκαις, ων ηξιώμεθα, επιδεικνύντες τη εκπληρώσει των υποσχέσεων; Άρα πάσαν μεν είσοδον τω πονηρώ απετειχίσαμεν, ναόν δε τας ημετέρας ψυχάς του παναγίου Πνεύματος απειργασάμεθα, ή μάλλον τον οικοδομηθέντα ναόν τω παναγίω Πνεύματι (ως ο μακάριος Παύλος βοά, «ουκ οίδατε, ότι τα σώματα ημών ναός του εν ημίν αγίου Πνεύματός εστίν»), ίνα μη φθαρώμεν, αδιάφθορον συνετηρήσαμεν; «Ει τίς γαρ φθείρει τον ναόν του Θεού», αυτός πάλιν διαμαρτύρεται, «φθερεί τούτον ο Θεός»˙ άρ’ ουκ εκλάπημεν το χάρισμα, ουκ εδουλώθημεν την ελευθερίαν, ουκ ερρυπάνθημεν την καθαρότητα, ουκ ημαυρώσαμεν την λαμπρότητα; Άρ’ ου προδεδώκαμεν τη αμελεία την ασφάλειαν, άλλ’ έτι ο φυλάσσων ημάς άγρυπνον και ανύστακτον ποιεί την φυλακήν; Έτι πρά των μυσταγωγών αγγέλων επαδόμεθα, οίτινες τη ημών αναγεννήσει συνευφραίνοντο και της προς Θεόν συνθήκης παρειστήκεισαν απαράγραπτοι μάρτυρες; «Μακάριοι ων αφέθησαν αι ανομίαι, και ων επεκαλύφθησαν αι αμαρτίαι»˙ έτι παρρησιαζόμεθα τοις εχθροίς, επαπειλούντες ειπείν, «Κύριος φωτισμός μου και Σωτήρ μου, τίνα φοβηθήσομαι; Κύριος υπερασπιστής της ζωής μου, από τίνος δειλιάσω;»˙ έτι θαρρούμεν άδειν προς Κύριον, «Εποίησα κρίμα και δικαιοσύνην, μη παραδώς με τοις αδικούσι με, και, ου φοβηθήσομαι κακά, ότι συ μετ’ εμού εί;</w:t>
      </w:r>
    </w:p>
    <w:p>
      <w:pPr>
        <w:pStyle w:val="Normal"/>
        <w:spacing w:lineRule="auto" w:line="360"/>
        <w:jc w:val="both"/>
        <w:rPr>
          <w:rFonts w:ascii="Tahoma" w:hAnsi="Tahoma" w:cs="Tahoma"/>
        </w:rPr>
      </w:pPr>
      <w:r>
        <w:rPr>
          <w:rFonts w:cs="Tahoma" w:ascii="Tahoma" w:hAnsi="Tahoma"/>
        </w:rPr>
        <w:tab/>
        <w:t xml:space="preserve">Αν έτι ταύτα διαπραττώμεθα και τούτων των μυστηρίων καταξιώμεθα και τον ημέτερον βίον ταις αρεταίς καταρτίζωμεν και καθέδρας λοιμών αποκλίνοντες και την οδόν αυτών εκτρεπόμενοι και βουλάς ασεβών μυσαττόμενοι, ώντως καλά και γενναία ημών τα κατά του πονηρού αγωνίσματα, πολλώ δε κρείττονα τα  ελπιζόμενα˙ μακαριότης γαρ ατελεύτητος και ουρανών βασιλεία και η συν αγγέλοις ευφροσύνη και αγαλλίασις ανεκλάλητος, ένθα πατριαρχών χοροί και πατέρων ομηγύρεις και μαρτύρων τάξεις και η πάντων των ευαρεστησάντων Θεώ φαιδρά και αστενοχώρητος κατοικία˙ αν δε τούτων υπεξερρύημεν και τας προς Θεόν συνθήκας, ώ της εμής αθλιότητος, ηθετήσαμεν και ταις ημετέραις πράξεσιν έτι ο πονηρός επιγελά τα ταης κακίας αυτού ζιζάνια ταύταις ορών συναναβλαστάνοντα, αν ούτω των του Θεού εντολών διαπεπτώκαμεν και της άνωθεν επικουρίας εαυτούς απεγυμνώσαμεν και προς τα πάθη κατωλισθήσαμεν, πάσαν άδειαν και εξουσίαν καθ’ ημών τοις εχθροίς επιτρέψαντες, ώ του πτώματος, φεύ της απαραμυθήτου συμφοράς. Πεπτώκαμεν, ανωρθώθημεν˙ κοινά γαρ τα του προπάτορος και εις πάντας η πτώσις, ώσπερ η ανόρθωσις, διαβιβάζεται˙ πεπτώκαμεν πάλιν μετά την χάριν, μετά την ανόρθωσιν, πτώμα ελεεινόν, πτώμα χαλεπόν, δακρύων άξιον˙ ο μεν εχθρός άνοπλος, «του γαρ εχθρού εξέλιπον αι ρομφαίαι εις τέλος», ημείς δε καθωπλισμένοι τοις όπλοις της χάριτος˙ και ο μεν αναισχυντεί, ημείς δε καλυπτόμεθα˙ ο μεν προσβάλλει, ημείς δε καταπίπτομεν, ώσπερ επ’ αυτό τούτο καθωπλισμένοι, ίνα περιφανεστέραν αυτώ την καθ’ ημών νίκην επιγραψώμεθα. </w:t>
      </w:r>
    </w:p>
    <w:p>
      <w:pPr>
        <w:pStyle w:val="Normal"/>
        <w:spacing w:lineRule="auto" w:line="360"/>
        <w:jc w:val="both"/>
        <w:rPr>
          <w:rFonts w:ascii="Tahoma" w:hAnsi="Tahoma" w:cs="Tahoma"/>
        </w:rPr>
      </w:pPr>
      <w:r>
        <w:rPr>
          <w:rFonts w:cs="Tahoma" w:ascii="Tahoma" w:hAnsi="Tahoma"/>
        </w:rPr>
        <w:t>γ’.</w:t>
        <w:tab/>
        <w:t>Τίς ουν έτι μηχανή σωτηρίας; Ποία δε καταφυγή σωτηρίας; Ελάβομεν το του βαπτίσματος χάρισμα και ταις μοχθηρίαι ηχρειώσαμεν˙ εφωτίσθημεν φωτί ουρανίω και θεϊκώ και τω σκότει των πράξεων ημαυρώσαμεν˙ εσφραγίσθημεν σφραγίδι τιμία και φοβερά (ην γαρ τοις εχθροίς απρόσιτος και τοις εναντίοις ανεπίμαχος), αλλά την σφραγίδα διεσπαράξαμεν, αλλά διεσπάσαμεν, αλλά λησταίς αγρίοις και πονηροίς, τοις εμπαθέσι λογισμοίς, την καθ’ ημών ευτρεπίσαμεν πάροδον. Τί ουν έτι ελπίζομεν; Μη προς δεύτερον αφορώμεν βάπτισμα; Μη δευτέραν αναγέννησιν απεκδεχόμεθα; Άρα πάλιν εξ ουρανού Χριστόν προσδοκώμεν κατερχόμενον και σταυρούμενον και νεκρούμενον και θαπτόμενον και προ γε τούτων βαπτιζόμενον, ίνα πάλιν ημίν ανακαινίση το βάπτισμα; Ως φιλόχριστος συ, ουχί τον Χριστόν φιλών, αλλά τον Χριστόν εθέλων πάσχειν δια σε, μάλλον δε χριστέμπορος αληθώς και τους Ιουδαίους υπερβάλλων τη παρανοία και ωμότητι, ο σταυρούσθαι και μαστίζεσθαι τον σον δεσπότην επιθυμών, ίνα συ τρυφάς τοις πάθεσιν αφειδώς και μηδεμία σοι δυσχέρεια ταις ακολάστοις ηδυπαθείας απαντά. Δια τούτο πάλιν Χριστόν ελεύσεσθαι προσδοκάς; Ελεύσεται μεν, αλλά διαχωρίζων από του σίτου το άχυρον, και τον μεν εις την αποθήκην αξίως συλλέγων, το δε κατακαίων πυρί. Ελεύσεται μεν, ου φιλανθρωπευόμενος δε, αλλά δίκας των βεβιωμένων εισπραττόμενος, άλλ’ αποτομία χρώμενος, αλλά την φρικώδη φωνήν εκείνην και απαράκλητον τοις αμαρτωλοίς αφιείς, «απέλθετε απ’ εμού οι κατηραμένοι εις το πυρ το εξώτερον». Ελεύσεται, άλλ’ εις το κρίναι, άλλ’ εν ημέρα φοβερά «Εγγύς» γαρ, φησίν ο προφήτης, «η ημέρα Κυρίου η μεγάλη και τραχεία σφόδρα»˙ φωνή ημέρας Κυρίου πικρά τέτακται˙ δυνατή ημέρα οργής  η ημέρα εκείνη, ημέρα θλίψεως και ανάγκης, ημέρα αωρίας και αφανισμού, ημέρα σκότους και γνόφου, ημέρα νεφέλης και ομίχλης, ημέρα σάλπιγγος και κραυγής, εν η φησίν ο Κύριος, «θήσω την οικουμένην έρημον και τους αμαρτωλούς απολέσω εξ αυτής και οι αστέρες του ουρανού και ο Ωρίων και πας ο κόσμος του ουρανού το φως ου δώσουσιν˙ εντελούμαι» γαρ, φησί, «τη οικουμένη όλη κακά και τοις ασεβέσι τας αμαρτίας αυτών και απολώ ύβριν ανόμων και ύβριν υπερηφάνων ταπεινώσω.».</w:t>
      </w:r>
    </w:p>
    <w:p>
      <w:pPr>
        <w:pStyle w:val="Normal"/>
        <w:spacing w:lineRule="auto" w:line="360"/>
        <w:jc w:val="both"/>
        <w:rPr>
          <w:rFonts w:ascii="Tahoma" w:hAnsi="Tahoma" w:cs="Tahoma"/>
        </w:rPr>
      </w:pPr>
      <w:r>
        <w:rPr>
          <w:rFonts w:cs="Tahoma" w:ascii="Tahoma" w:hAnsi="Tahoma"/>
        </w:rPr>
        <w:tab/>
        <w:t xml:space="preserve">Οράς πώς ελεύσεται; Ελεύσεται εις το ταύτα συντελεσθήναι. Άκουσον γαρ και Μαλαχίου λέγοντος, «Ιδού ημέρα έρχεται, καιομένη ως κλίβανος, και φλέξει αυτούς και έσονται πάντες οι άνομοι καλάμη και ανάψει αυτούς η ημέρα η ερχομένη, λέγει Κύριος παντοκράτωρ, και ου μη υπολειφθή αυτών ρίζα ουδέ κλήμα». Ακούεις, αγαπητέ, την έλευσιν του Κυρίου, οία φοβερά και απαράκλητος; Ου γαρ εις το μετάνοιαν κηρύξαι, ουδ’ εις το φιλανθρωπίαν πηγάσαι, άλλ’ εις το αποδούναι εκάστω κατά τα έργα αυτού επελεύσεται. «Ώσπερ γαρ συλλέγεται τα ζιζάνια και πυρί καίεται», αυτός ο Κύριος εν ευαγγελίοις πάλιν φησίν, «ούτως έσται εν τη συντελεία του αιώνος τούτου˙ αποστελεί ο Υιός του ανθρώπου τους αγγέλους αυτού και συλλέξουσιν εκ της βασιλείας αυτού πάντα τα σκάνδαλα και τους ποιούντας την ανομίαν και εμβαλούσιν αυτούς εις την κάμινον του πυρός˙ εκεί έσται ο κλαυθμός και βρυγμός των οδόντων». Ως κριτής ελεύσεται, ως διαζευγνύς και διαχωρίζων από των τα δικαιώματα αυτού φυλαξάντων τους μη φυλάξαντας, τους μεν βασιλείας αδιαδόχου καταξιών, τους δε παραπέμπων ατελευτήτω σκώληκι και πυρί. </w:t>
      </w:r>
    </w:p>
    <w:p>
      <w:pPr>
        <w:pStyle w:val="Normal"/>
        <w:spacing w:lineRule="auto" w:line="360"/>
        <w:jc w:val="both"/>
        <w:rPr>
          <w:rFonts w:ascii="Tahoma" w:hAnsi="Tahoma" w:cs="Tahoma"/>
        </w:rPr>
      </w:pPr>
      <w:r>
        <w:rPr>
          <w:rFonts w:cs="Tahoma" w:ascii="Tahoma" w:hAnsi="Tahoma"/>
        </w:rPr>
        <w:t>δ’.</w:t>
        <w:tab/>
        <w:t>Τί ουν φησίν, επείπερ εξημάρτομεν μετά το βάπτισμα και ταις πλημμελείαις κατεμολύνθημεν, ουκ έστιν ημίν έτι σωτηρίας ελπίς; Ουκ έστιν επιστροφής φάρμακον; Πάντα οίχεται, πάντα ηφάνισται, το μακρόθυμον, το φιλάνθρωπον, το ανεξίκακον, το πολυεύσπλαγχνον; Ουκ έστιν ανάκλησις; Ουκ έστιν επάνοδος ουκ έστι θεραπείας άλλης οδός; Ουκ έστιν ανακτήσεως τρόπος έτερος; Όσον μεν ουν επί ταις ημών εκτόποις πράξεσιν, ουκ έστιν, όσον δ’ επί τη χρηστότητι και τη αφάτω φιλανθρωπία του Θεού, έστι. Τί ουν έστι τούτο; Η δια μετανοίας ειλικρινούς εξαγόρευσις. «Είπα» γαρ, φησίν, «εξαγορεύσω κατ’ εμού την ανομίαν μου τω Κυρίω, και συ αφήκας την ασέβειαν της καρδίας μου»˙ και, «εξομολογείσθε αλλήλοις τας αμαρτίας», ο μαθητής του Κυρίου και αδελφός εγκελεύεται, «και εύχεσθε υπέρ αλλήλων όπως ιαθώμεν, και, «εάν ομολογήσωμεν τας αμαρτίας ημών», ο των μαθητών ηγαπημένος πάλιν μεσεγγυάται, «πιστός έστι και δίκαιος, ίνα αφή ημίν τας αμαρτίας ημών και καθαρίση ημάς από πάσης αδικίας».</w:t>
      </w:r>
    </w:p>
    <w:p>
      <w:pPr>
        <w:pStyle w:val="Normal"/>
        <w:spacing w:lineRule="auto" w:line="360"/>
        <w:jc w:val="both"/>
        <w:rPr>
          <w:rFonts w:ascii="Tahoma" w:hAnsi="Tahoma" w:cs="Tahoma"/>
        </w:rPr>
      </w:pPr>
      <w:r>
        <w:rPr>
          <w:rFonts w:cs="Tahoma" w:ascii="Tahoma" w:hAnsi="Tahoma"/>
        </w:rPr>
        <w:tab/>
        <w:t>Πώς δε εξαγορεύσω; Τον άσωτον μιμούμενος εν τω προσπίπτειν και κραυγάζειν προς Κύριον εν συντετριμμένη καρδία και πνεύματι ταπεινώσεως, «ήμαρτον εις τον ουρανόν και ενώπιόν σου, δέξαι με, πάτερ, μετανοούντα». Πώς εξαγορεύσω; Αφιστάμενος του παραπτώματος και το αμάρτημα βδελυσσόμενος. «Εάν γαρ επιστροφής και ταπεινώσης σεαυτόν έναντι Κυρίου και πόρρω ποιήσης από διαίτης σου το άδικον, έσται σοι ο παντοκράτωρ βοηθός»˙ και, «επιστράφητε και επιστραφήσομαι προς υμάς, λέγει Κύριος παντοκράτωρ». Πώς εξαγορεύσω; Εξ όλης της καρδίας επιστρεφόμενος και νηστεία και κοπετώ και καρδίας διαρρήξει ταπεινούμενος. «Νυν» γαρ, «λέγει Κύριος ο Θεός ημών, επιστράφητε προς με εξ όλης της καρδίας υμών εν νηστεία και εν κλαυθμώ και κοπετώ και διαρρήξατε τας καρδίας υμών, και μη τα ιμάτια υμών, και επιστράφητε προς Κύριον τον Θεόν υμών, ότι ελεήμων και οικτίρμων εστί, μακρόθυμος και πολυέλεος». Πώς εξαγορεύσω; Ελεών πτωχόν και πένητα και τα του πλησίον αφιείς πλημμελήματα. «Ο ελεών» γαρ, φησίν, «ελεηθήσεται»˙ και, «άφετε και αφεθήσεται υμίν»˙ και, «ελεημοσύνη ανδρός ως σφραγίς μετ’ αυτού»˙ και, «δώρον αγαθόν εστί τοις ποιούσιν αυτήν ενώπιον του Υψίστου». Ούτως αμαρτία απαλείφεται, ούτω των πλημμελημάτων καθαιρόμεθα˙ αυτός γαρ πάλιν δια Ησαΐου του προφήτου βοά, «εγώ ειμί, εγώ ειμί ο εξαλείφων τας αμαρτίας σου και ου μη μνησθήσονται˙ συ δε μνήσθητι και κριθώμεν˙ λέγε δε συ πρώτος τας αμαρτίας σου, ίνα δικαιωθής»˙ και, «ϊδού απήλειψα ως νεφέλην τας ανομίας σου και ως γνόφον τας αμαρτίας σου».</w:t>
      </w:r>
    </w:p>
    <w:p>
      <w:pPr>
        <w:pStyle w:val="Normal"/>
        <w:spacing w:lineRule="auto" w:line="360"/>
        <w:jc w:val="both"/>
        <w:rPr>
          <w:rFonts w:ascii="Tahoma" w:hAnsi="Tahoma" w:cs="Tahoma"/>
        </w:rPr>
      </w:pPr>
      <w:r>
        <w:rPr>
          <w:rFonts w:cs="Tahoma" w:ascii="Tahoma" w:hAnsi="Tahoma"/>
        </w:rPr>
        <w:tab/>
        <w:t>Αν δε ο πονηρός πάλιν αναισχυντών επιβουλεύση και πορνείας βάλη λογισμούς ή και όλως παθών σωματικών επί πράξεις ατόπους παρακαλή, το αποστολικόν εκείνο ρητόν τοις λογισμοίς αντανάστησον, ως θηρεόν τούτο προβαλού˙ απράκτους δείξει τας βολίδας, αν τοις της προσοχής και νήψεως σοφώς και ευτόνως περιστρέφηται δακτύλοις˙ φεύγετε την πορνείαν˙ «παν αμάρτημα, ο εάν ποιήση άνθρωπος, εκτός του σώματός εστίν, ο δε πορνεύων εις το ίδιον σώμα αμαρτάνει», ήτοι το ίδιον επιβουλεύει και ληστεύει σώμα, αποσπών μεν αυτό της προς Χριστόν τον αληθινόν Θεόν ημών οικειώσεως  (και γαρ αυτού μέλη γεγόναμεν), τω ακαθάρτω δε προσαπτόμενος δαίμονι. «Ο γαρ κολλώμενος τη πόρνη εν σώμά εστί»˙ και, «μη πλανάσθε, ουδείς των πορνευόντων δύναται βασιλείαν Θεού κληρονομήσαι»˙ «ου γαρ η φθορά την αφθαρσίαν κληρονομεί». Αν επί πλεονεξίαν καθέλκη και χρημάτων άπληστον επιθυμίαν, ειπέ σεαυτώ την δαυϊτικήν εκείνην φωνή, μάλλον δε την του Πνεύματος, «θησαυρίζεις και ου γινώσκεις τίνι συνάξεις αυτά»˙ και, «πολλοί εδόθησανεις πτώμα χάριν χρυσίου»˙ και, «ο αγαπών χρυσίον ου δικαιωθήσεται»˙ και, «ιδού άνθρωπος, ος ουκ έθετο τον Θεόν βοηθόν αυτού, άλλ’ επήλπισεν επί τω πλήθει του πλούτου αυτού και ενεδυναμώθη επί τη ματαιότητι αυτού». Πρόσθες, ει βούλει, και την του Σωτήρος απειλήν˙ «Άφρον, συ ο τας οικίας και οικοδομάς μετασκευάζων και πολυτελεστέρας αποτελών, ίνα σοι πλέον ο της απληστίας όγκος και φόρτος θριαμβευόμενος αποθησαυρίζοιτο, τη νυκτί ταύτη αίρουσι την ψυχήν σου από σου, α δε συνέλεξας τίνι έσται;».</w:t>
      </w:r>
    </w:p>
    <w:p>
      <w:pPr>
        <w:pStyle w:val="Normal"/>
        <w:spacing w:lineRule="auto" w:line="360"/>
        <w:jc w:val="both"/>
        <w:rPr>
          <w:rFonts w:ascii="Tahoma" w:hAnsi="Tahoma" w:cs="Tahoma"/>
        </w:rPr>
      </w:pPr>
      <w:r>
        <w:rPr>
          <w:rFonts w:cs="Tahoma" w:ascii="Tahoma" w:hAnsi="Tahoma"/>
        </w:rPr>
        <w:tab/>
        <w:t>Αν υπερηφάνω και αλαζόνι λογισμώ την ψυχήν φλεγμαίνειν επιχειρής και φυσάς, μη παραδράμης το, «Κύριος περηφάνοις αντιτάσσται, ταπεινοίς δε δίδωσι χάριν», και το, «άνθρωπος ματαιότητι ωμοιώθη, αι ημέραι αυτού ωσεί σκιαί παράγουσι», και το, «γη ει και εις γην απελεύση», και, «Τί υπερηφανεύεται γη και σποδός;», και, «Ακάθαρτος παρά Κυρίω πας υψηλοκάδιος»˙ και, «μη εξύψου σεαυτόν, ίνα μη πέσης και επαγάγης τη ψυχή σου ατιμίαν και αποκαλύψη Κύριος τα κρυπτά σου και εν μέσω εκκλησίας καταβάλη σε˙ μισητή γαρ έναντι Κυρίου υπερηφανία». Αν αδικίας εις βάραθρον συνωθή, επιφθέγξασθαι δει μετά παρρησίας αυτώ [παρρησίας δε], ήν η των αρετών εργασία εχαρίσατο, «αδικίαν εμίσησα και εβδελυξάμην, τον δε νόμον Κυρίου ηγάπησα˙ ο γαρ εργαζόμενος δικαιοσύνην, ούτος υψωθήσεται»˙ και, «σπείρατε εαυτοίς δικαιοσύνην και θερίσατε καρπόν ζωής˙ οδός γαρ δικαιοσύνης και ελεημοσύνης», άλλος προφητών επιμαρτύρεται, «ευρήσει ζωήν και δόξαν». Αν γαστροιμαργίαις και μέθαις πάλιν υποσύραι πειράται, αυτός μη παρίδης τον Ιώβ παραινούντα και υπμιμνήσκοντα, ως «η δύναμις του σατανά επ’ ομφαλού γαστρός εστί»˙ μέμνησο και του προφήτου Ησαΐου, διακεκραγότος και λέγοντος, «ουαί οι εγειρόμενοι το πρωί και το σίκερα διώκοντες, οι μένοντες το οψέ˙ ο γαρ οίνος αυτούς εκκαύσει»˙ μηδ’ άλλω πάλιν παραινούντι και καλώς συμβουλεύοντι απειθήσης, «οπίσω των επιθυμιών σου μη πορεύου και από των ορέξεών σου κωλύου˙ εάν χορηγήσης τη ψυχή σου ευδοκίαν επιθυμίας, ποιήσει σε επίχαρμα εχθρών σου». Εννόει και την δεσποτικήν εντολήν, μάλλον δε την φρικώδη και φοβεράν αράν, «ουαί υμίν οι εμπεπλησμένοι», διαπειλούντος, «ότι πεινάσετε»˙ και, «προσέχετε αυτοίς, μήποτε βαρυνθώσιν αι καρδίαι υμών εν κραιπάλη και μέθη και μερίμναις βιοτικαίς,  και αιφνίδιος ημίν επιστή η ημέρα εκείνη˙ ως παγίς γαρ επελεύσεται επί πάντας τους καθημένους επί προσώπου της γης».</w:t>
      </w:r>
    </w:p>
    <w:p>
      <w:pPr>
        <w:pStyle w:val="Normal"/>
        <w:spacing w:lineRule="auto" w:line="360"/>
        <w:jc w:val="both"/>
        <w:rPr>
          <w:rFonts w:ascii="Tahoma" w:hAnsi="Tahoma" w:cs="Tahoma"/>
        </w:rPr>
      </w:pPr>
      <w:r>
        <w:rPr>
          <w:rFonts w:cs="Tahoma" w:ascii="Tahoma" w:hAnsi="Tahoma"/>
        </w:rPr>
        <w:tab/>
        <w:t>Αν δια πάσης ιδέας ημαρτημάτων προσβαλών και τοις ειρημένοις όπλοις αποκρουσθείς, επί την χρηστότητα και την φιλανθρωπία μεταπέση του Θεού, καταφρονείν σε των κολάσεων αναπείθειν επιχειρών (πολύτροπος γαρ εστί και πολυμήχανος ο εχθρός και δεινός παρασκευάζειν προς την αμαρτίαν ευκατάφορον ημών την ορμήν), μη αμελήσης˙ έχεις πάλιν θεοχάλκευτα ξίφη και θυρεούς από της θείας σοι χορηγούμενα Γραφής, οις καθοπλιζόμενος και προς τον εχθρόν αγωνιζόμενος δείξεις ηττώμενον και πάσης αισχύνης και ατιμίας πληρούμενον˙ ο γαρ του Κάϊν στόνος και τρόμος και η χαλεπωτέρα του θανάτου ζωή μελετώμενα δυνατά διαρρήξαι και τρέψαι των ματαίων αυτού λογισμών την παράταξιν˙ οι καταρράκται του ουρανού ανοιγόμενοι και την γην πάσαν δια τας αμαρτίας των ενοικούντων εν αυτή κατακλύζοντες, το κοινόν εκείνο και παγκόσμιον ναυάγιον˙ το σοδομιτικόν πάλιν πυρ εξ ουρανού κατασπώμενον και φερόμενον και πάσαν ηλικίαν αφειδώς επιβοσκόμενον˙ αι αιγυπτιακαί και φοβεραί πληγαί τε και μάστιγες παρακοής εντολών Θεού αυτώ τε Φαραώ και τοις Αιγυπτίοις επισκήπτουσαι και πάσαν την Αίγυπτον εις έσχατον κακών και κινδύνων συνελαύνουσαι και οι του βυθού πυθμένες τάφος τοις αυτοίς Αιγυπτίοις δια την αυτών σκληροκαρδίαν αναρρηγνύμενο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 xml:space="preserve">Οι Ισραηλίται, πάλιν, ηνίκα κατεδουλούντο τοις πάθεσι, πολλάκις μεν υπό χειρός και μαχαίρας αδελφικής θεριζόμενοι, άλλοτε δ’ αυ αλλοφύλοις εις προνομίαν προδιδόμενοι και πυρί φλογιζόμενοι και τοις όφεσι θανατούμενοι˙ και τέλος, ο λαός εκείνος ο εκλεκτός και στύλω νεφέλης οδηγούμενος, υπέρ ων τοις Αιγυπτίοις αι πικραί και βαρείαι τιμωρίαι, ηφίοντο, υπέρ ων τα μεγάλα επετελείτο τεράστια, ούτοι δη, εφ’ οις πεπόνθασι μνημονευόμενοι, τους ματαίους εκείνους και δαιμονιώδεις λογισμούς διακρουέτωσαν˙ και γαρ και ούτοι, οι τοσαύτης και τηλικαύτης αξιωθέντες προνοίας και χάριτος, αχαριστίας και διαγογγυσμού τας ευθύνας υπέχοντες, εν τη ερήμω κατεστρώθησαν και την της επηγγελμένης κατεδικάσθησαν έκπτωσιν˙ Ναδάβ πάλιν και Αβιούδ, λευϊτικής φυλής και αφωρισμένοι Θεώ χρηματίζοντες, ότι πυρ αλλότριον παρεκόμιζον, της ζωής αλλοτριούμενοι και πυρός αθρόον γινόμενοι παρανάλωμα˙ οι περί Δαθάν αύθις και Αβειρών Μωϋσέως και Ααρών καταγογγύζοντες και δια τούτο χάσματι γης συν πάσαις ταις αμαρτίαις αυτών αρπαζόμενοι και προ θανάτου θαπτόμενοι και την ζωήν πικρώς συγχωννύμενοι˙ ο του Φινεές κατά των εκπορνευσάντων ακατάσχετος θυμός και φόνος˙ του περί Ανανίαν και Σαπφείραν πάθους το αυστηρόν και απότομον˙ ταύτά σοι και τα τοιαύτα και όπλα και βέλη και θυρεοί αποχρήσουσι και τούτων ταις βολίσιν ευ οιδ’ ότι βαλλόμενος ο επηρεάζων κραταιώς απελαθήσεται. </w:t>
      </w:r>
    </w:p>
    <w:p>
      <w:pPr>
        <w:pStyle w:val="Normal"/>
        <w:spacing w:lineRule="auto" w:line="360"/>
        <w:jc w:val="both"/>
        <w:rPr>
          <w:rFonts w:ascii="Tahoma" w:hAnsi="Tahoma" w:cs="Tahoma"/>
        </w:rPr>
      </w:pPr>
      <w:r>
        <w:rPr>
          <w:rFonts w:cs="Tahoma" w:ascii="Tahoma" w:hAnsi="Tahoma"/>
        </w:rPr>
        <w:tab/>
        <w:t xml:space="preserve">Αν δε τούτοις αποκρουσθείς και απελαθείς δια της απογνώσεως πάλιν βυθίζειν ημάς φιλονεική, το πλήθος των αμαρτηθέντων και τον όγκον των πλημμεληθέντων υποτιθείς και δι’ αυτών ανωφελή την μετάνοιαν επιδεικνύς, έχεις την των Νινευϊτών μετάνοιαν, την επίνοιαν αυτού διασκεδάζουσαν˙ έχεις τον Δαυΐδ δια μετανοίας εξαλείφοντα, ώστε δι’ αυτής και του προφητικού χαρίσματος πάλιν αξιούμενον και προφήταις συναριθμούμενον και θεοπάτορα γνωριζόμενον˙ έχεις τον Πέτρον, ος παιδίσκης μεν διερωτώσης τον διδάσκαλον απηρνήσατο, απώμοτον αυτόν το γινώσκειν ποιησάμενος και ψευδορκία αλισόμενος, επί τοσούτον δε τοις δάκρυσι το μόλυσμα της αρνήσεως εξεκάθησεν, ώστε και του κορυφαίος είναι της αποστολικής χοροστασίας ουκ εξέπεσε, και πέτρα της Εκκλησίας τεθεμελίωται, και της ουρανών βασιλείας κλειδούχος υπό της Αληθείας ανηγόρευται˙ έχεις τον τελώνην, τον άσωτον, την πόρνην, τον ληστήν, εν μια καιρού ροπή και μια ευγνωμοσύνης φωνή και τα πταίσματα διαλύοντα και παραδείσου πολίτην απογραφόμενον. Τούτοις και τοις παραπλησίοις αποχρώμενος παραδείγμασι τον της ραθυμίας γνόφον διασκέδασον, το νέφος απόθου της απογνώσεως, διάλυσον την επιβουλήν, δείξον κανταύθα πάλιν τον εχθρόν σκυθρωπάζοντα, θάρσει τη μετανοία˙ έκδυσαι γαρ ρύπον και ου συμπνίγοντες ημών τας ψυχάς. </w:t>
      </w:r>
    </w:p>
    <w:p>
      <w:pPr>
        <w:pStyle w:val="Normal"/>
        <w:spacing w:lineRule="auto" w:line="360"/>
        <w:jc w:val="both"/>
        <w:rPr>
          <w:rFonts w:ascii="Tahoma" w:hAnsi="Tahoma" w:cs="Tahoma"/>
        </w:rPr>
      </w:pPr>
      <w:r>
        <w:rPr>
          <w:rFonts w:cs="Tahoma" w:ascii="Tahoma" w:hAnsi="Tahoma"/>
        </w:rPr>
        <w:t>ε’.</w:t>
        <w:tab/>
        <w:t xml:space="preserve">Θέλεις ηδυπαθείας εις κόρον ελθείν και μηδεμιάς δίκης λόγον υποσχείν, μάλλον μεν ουν και πολλών χαρίτων άξιον σεαυτόν παρασχείν; Απόβλεψον μετά του θεσπεσίου Δαυΐδ εις τον πολυανθή και παμφόρον των εντολών Κυρίου λειμώνα, απόβλεψον και μη αποστής, αλλά της διανοίας ερείσας τα όμματα επ’ αυτόν και την ποικιλίαν της τερπνότητος πολυπραγμονών, «ως ηγάπησα τον νόμον σου, Κύριε, όλην την ημέραν μελέτη μου εστίν», ειπέ, συντρέχουσαν δεικνύς την εργασίαν τω ρήματι. Ούτω τε γαρ της εκείθεν αγιοπρεπούς τε και μυριπνόου γλυκύτητος εμφορηθήση, και, «ως γλυκέα τω λάρυγγί μου τα λόγια σου, υπέρ μέλι τω στόματί μου», έργω πειραθείς υμνολογήσεις. Ταύτης απολαύει της ηδυπαθείας ο των ευσεβούντων χορός, αύτη καθαίρει και ανάγει προς θεοειδεστέραν όρεξίν τε και απόλαυσιν, αρπάζουσα μεν την ψυχήν των δελεασμάτων των σαρκικών, εις δε τον οικείον αυτή και προσφυή της απροσπαθείας ενιδρύουσα θρόνον˙ αύτη μαλακίαν μεν διώκει, το δε αρρενωπόν και προς την ύλην αρρεπές εγκεντρίζει. </w:t>
      </w:r>
    </w:p>
    <w:p>
      <w:pPr>
        <w:pStyle w:val="Normal"/>
        <w:spacing w:lineRule="auto" w:line="360"/>
        <w:jc w:val="both"/>
        <w:rPr>
          <w:rFonts w:ascii="Tahoma" w:hAnsi="Tahoma" w:cs="Tahoma"/>
        </w:rPr>
      </w:pPr>
      <w:r>
        <w:rPr>
          <w:rFonts w:cs="Tahoma" w:ascii="Tahoma" w:hAnsi="Tahoma"/>
        </w:rPr>
        <w:t>ς’.</w:t>
        <w:tab/>
        <w:t xml:space="preserve">Οίδα ταύτη και άλλην σύντροφόν τε και ομωρόφιον και πολλήν προς αυτήν έλκουσαν την συγγένειαν˙ τίκτεται μεν γαρ και αύτη εκ της ενδελεχούς των θεοσόφων λογίων μελέτης, αμήχανον δε τινά και θαυμασίαν αφίησι την τερπνότητα˙ ηδύνει μεν γαρ τον άνθρωπον εν τροφαίς, ηδύνει δε εν ύπνοις, εν ευεξία σώματος, εν αρρωστία, άρχειν άλλων ηξιωμένον, υπ’ αρχήν τεταγμένον, εν πλούτω, εν πενία, εν παντί βίω και πάση διαγωγή. Τίς ουν εστίν αύτη; Ίσως ποθείτε μαθείν. Εγώ υμίν προθύμως ερώ. Αύτη εστίν η από της του συνειδότος ανακρίσεως αναφυομένη ηδονή, επειδάν μη λίαν ημίν κατακεκριμένον και αναπολόγητον ευρεθή˙ ότε γαρ τις ετάζων περί των πρακτέων εαυτόν ουκ έχει κατήγορον το συνειδός, ουδέ τιτρώσκον τοις ελέγχοις, ότι των ομοφυών την αναγκαίαν ζωήν αυτός αφελόμενος εντρυφά, ότι ριγώντα καταλιπών τον αδελφόν ενδιδύσκεται λαμπρώς, ότι γάμων αλλοτρίων ουκ εγένετο ληστής, μέγα γαρ ειπείν ως ουκ εφθάρη την παρθενίαν, ου τας άλλων συμφοράς ιδίας έθετο ευφροσύνας, ου τω φθόνω συνεμερίσατο του πλησίον την ευημερίαν, ου χειρών ήρξεν αδίκων, τί γαρ δει λέγειν, ως ουδέ ημύνατο, μείζον ον ή κατά την νυν επιπολάζουσαν των ανθρώπων πολιτείαν; Όταν ουν τις ανακρίνων εαυτόν, ως έφημεν, ουχ ευρίσκη την συνείδησιν επί τοις τοιούτοις πικρώς απελέγχουσαν, βαβαί, ηλίκης ούτος απολαύει της ηδονής, όσης ευθυμίας, οίας αγαλλιάσεως. Εικών εστίν αύτη της μελλούσης χαράς, ακήρατον και αυτή την χάριν παρέχουσα, και γηράσκουσα μεν ακμάζει, ακμάζουσα δε διαιωνίζει και, οις αν εμφυή, μακαρίους αυτούς και ευδαίμονας αποτελεί. </w:t>
      </w:r>
    </w:p>
    <w:p>
      <w:pPr>
        <w:pStyle w:val="Normal"/>
        <w:spacing w:lineRule="auto" w:line="360"/>
        <w:jc w:val="both"/>
        <w:rPr>
          <w:rFonts w:ascii="Tahoma" w:hAnsi="Tahoma" w:cs="Tahoma"/>
        </w:rPr>
      </w:pPr>
      <w:r>
        <w:rPr>
          <w:rFonts w:cs="Tahoma" w:ascii="Tahoma" w:hAnsi="Tahoma"/>
        </w:rPr>
        <w:tab/>
        <w:t xml:space="preserve">Άλλ’ ο μεν φέρων ανενόχλητον το συνειδός ούτω θάλλει και τοις αγαθοίς, αν δε τις έχη πλήττουσαν την συνείδησιν, εφ’ οις τροφήν του πλησίον ενετρύφησεν, ή τον χιτωνίσκον ή το χρυσίον διήραπασεν, ή τω πτώματι επεγέλασεν, ή τον φθόνον ως όπλον ηκόντισεν, ή τον μηδέν αυτώ προσήκοντα γάμον διώρυξεν, ή τίνι των τούτοις παραπλησίων υπενήνεκται, ουκ οίδα τινός ούτος τυγχάνων ηδυνήσεται, ή τίνος πληρούμενος ευφρανθήσεται, ή πώς ο τοιούτος εν ευθυμία γενήσεται, ει και μη παρ’ αυτό το πάθος, τιτρώσκουσάν που πάντως και δαπανώσαν εντός περιφέρων την συνείδησιν, ει μήπως τελέως εις τον της αναλγησίας και ασεβείας απεκρημνίσθη κρημνόν. Ουκ έστιν ουν ηδυνθήναι πράττοντα το κακόν, ει και πάσα τρυφή ρέει δια του λαιμού, ή οι του Κροίσου του πολυχρύσου εν εξουσία παρακέοιντο θησαυροί, ουδ’ ει των εκ Σηρών συμπάντων νημάτων αναγράφοιτο δεσπότης, ουδ’ ούτω τις ηδέως βιώσεται. Τα μεν γαρ εκτός προσγελά και ουχ ίσταται, η δε του συνειδότος κατάκρισις ένδον ανιά και πλήττει και ου παρατρέχει. Ουκ έστιν ουν αληθώς τον φαύλας εαυτώ συνειδότα πράξεις μεθ’ ηδονής ζην, και ουκ έστι τον καλόν και αγαθόν μη ευφραίνεσθαι ταις κατά ψυχήν ευπραγίας, ει και κριθίνω τρύφει του σώματος αναπληρούται η χρεία και ρακίοις περιστέλλεται η φύσις και ασσαρείου τιμάται το παν της περιουσίας. </w:t>
      </w:r>
    </w:p>
    <w:p>
      <w:pPr>
        <w:pStyle w:val="Normal"/>
        <w:spacing w:lineRule="auto" w:line="360"/>
        <w:jc w:val="both"/>
        <w:rPr>
          <w:rFonts w:ascii="Tahoma" w:hAnsi="Tahoma" w:cs="Tahoma"/>
        </w:rPr>
      </w:pPr>
      <w:r>
        <w:rPr>
          <w:rFonts w:cs="Tahoma" w:ascii="Tahoma" w:hAnsi="Tahoma"/>
        </w:rPr>
        <w:t>ζ’.</w:t>
        <w:tab/>
        <w:t xml:space="preserve">Αρ ου πανταχόθεν ημάς δει τας μεν ρυπαράς και βορβορώδεις εκτρέπεσθαι των ηδονών, τας δ’ ώσπερ αδελφάς τη  καθαρότητι και απαθεία συμφυομένας μεταδιώκειν τε και επιποθείν; Αι μεν γαρ τρυφή και ακρασία και μέθαις συνεζευγμέναι την πολυκέφαλον εν ημίν των παθών ζωοπλαστούσιν ύδραν, υφ’ ης τα τε της ψυχής και του σώματος επιβοσκόμενοι αισθητήρια, οις αθλίως τούτο δεδυστύχηται, τυφλοίς ομοίως και αναπήροις εις τον της ολοτελούς απωλείας βόθρον καθέλκονται, αι δε καθαραί καθαρώς από της νηστείας ανατεθήλασιν (αι;) αις εις το των αρετών ημεροφόρον τε και αξιέραστον παραπεμπόμεθα πεδίον, ωραίον μεν ιδείν, ωραίον δε ενδιαιτηθήναι και των εν αυτώ χαρίτων επαπολαύσαι, και μακάριον ως αληθώς αυτόθεν εις τας ουρανίους σκηνάς μετακομισθήναι, ένθα το μεν λυπούν απελήλαται, χαρά δε και αγαλλίασις πολιτεύεται και των ορεκτών ενοράται το ακρότατον. Δι’ α χρη τρυφάς μεν και ηδυπαθείας εμπαθείς εκκλίνειν, νηστείαν δε κα εγκράτειαν επιτηδεύειν˙ και γαρ και το ετήσιον της ιεράς νηστείας εφέστηκε στάδιον προς τον δρόμον παρακαλούν και προς την πάλην προτρεπόμενον του αντικειμένου, προςον δεήσει αντικαθίστασθαι, ουχ όπλα και βέλη κινούντας, ουδέ τείνοντας τόξα, νηστεία δε το σώμα φρουρούντας και ασκήσει τονούντας, δι’ ων η της σαρκός οικονομείται νέκρωσις και τον του Χριστού ζωοποιούμεθα θάνατον και την κατά του πονηρού πανοπλίαν ενδιδυσκόμεθα και της νίκης, αν άρα προθύμως μέχρι τέλους αγωνισώμεθα, αξιούμεθα. </w:t>
      </w:r>
    </w:p>
    <w:p>
      <w:pPr>
        <w:pStyle w:val="Normal"/>
        <w:spacing w:lineRule="auto" w:line="360"/>
        <w:jc w:val="both"/>
        <w:rPr>
          <w:rFonts w:ascii="Tahoma" w:hAnsi="Tahoma" w:cs="Tahoma"/>
        </w:rPr>
      </w:pPr>
      <w:r>
        <w:rPr>
          <w:rFonts w:cs="Tahoma" w:ascii="Tahoma" w:hAnsi="Tahoma"/>
        </w:rPr>
        <w:t>η’.</w:t>
        <w:tab/>
        <w:t xml:space="preserve">Μηδείς ουν απολειφθή του αγώνος, μηδείς οκλάση, αγαπητοί, μηδείς λιποτακτήση, πάντες προθύμως αποδυσώμεθα, γενναίως αγνωισώμεθα. Καρτερήσωμεν ευψύχως αντιπαραταξώμεθα ανδρικώς˙ μέσος γαρ ο στεφοδότης έστηκεν, ο Χριστός, τα της νίκης ανατεινόμενος βραβεία, τη μεν προαιρέσει την ισχύν επιμετρών, τη προθυμία δε την νίκην διδούς και τη σπουδή τους στεφάνους ημίν αναδούμενος, ων γένοιτο πάντας επιτυχείν, αυτού χάριτι και φιλανθρωπία Χριστού του αληθινού Θεού ημών, του δόντος εαυτόν αντάλλαγμα υπέρ ημών και τω ιδίω μώλωπι τα ημών εξαλείψαντος αμαρτήματα και της παλαιάς κατάρας ελευθερώσαντος και της δουλείας απαλλάξαντος και της υιοθεσίας αξιώσαντος, πρεσβείαις της υπεραγίας δεσποίνης ημών Θεοτόκου και πάντων των αγίων. Γένοιτο. Αμήν. </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 xml:space="preserve">ΦΩΤΙΟΥ </w:t>
      </w:r>
    </w:p>
    <w:p>
      <w:pPr>
        <w:pStyle w:val="Normal"/>
        <w:spacing w:lineRule="auto" w:line="360"/>
        <w:jc w:val="center"/>
        <w:rPr>
          <w:rFonts w:ascii="Tahoma" w:hAnsi="Tahoma" w:cs="Tahoma"/>
          <w:b/>
          <w:b/>
          <w:sz w:val="28"/>
          <w:szCs w:val="28"/>
        </w:rPr>
      </w:pPr>
      <w:r>
        <w:rPr>
          <w:rFonts w:cs="Tahoma" w:ascii="Tahoma" w:hAnsi="Tahoma"/>
          <w:b/>
          <w:sz w:val="28"/>
          <w:szCs w:val="28"/>
        </w:rPr>
        <w:t>ΠΑΤΡΙΑΡΧΟΥ ΚΩΝΣΤΑΝΤΙΝΟΥΠΟΛΕΩΣ</w:t>
      </w:r>
    </w:p>
    <w:p>
      <w:pPr>
        <w:pStyle w:val="Normal"/>
        <w:spacing w:lineRule="auto" w:line="360"/>
        <w:jc w:val="center"/>
        <w:rPr>
          <w:rFonts w:ascii="Tahoma" w:hAnsi="Tahoma" w:cs="Tahoma"/>
          <w:b/>
          <w:b/>
          <w:sz w:val="28"/>
          <w:szCs w:val="28"/>
        </w:rPr>
      </w:pPr>
      <w:r>
        <w:rPr>
          <w:rFonts w:cs="Tahoma" w:ascii="Tahoma" w:hAnsi="Tahoma"/>
          <w:b/>
          <w:sz w:val="28"/>
          <w:szCs w:val="28"/>
        </w:rPr>
        <w:t>ΟΜΙΛΙΕΣ Α’ – ΙΘ’</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rPr>
      </w:pPr>
      <w:r>
        <w:rPr>
          <w:rFonts w:cs="Tahoma" w:ascii="Tahoma" w:hAnsi="Tahoma"/>
          <w:b/>
        </w:rPr>
        <w:t>ΟΜΙΛΙΑ Α’.</w:t>
      </w:r>
    </w:p>
    <w:p>
      <w:pPr>
        <w:pStyle w:val="Normal"/>
        <w:spacing w:lineRule="auto" w:line="360"/>
        <w:jc w:val="center"/>
        <w:rPr>
          <w:rFonts w:ascii="Tahoma" w:hAnsi="Tahoma" w:cs="Tahoma"/>
          <w:b/>
          <w:b/>
        </w:rPr>
      </w:pPr>
      <w:r>
        <w:rPr>
          <w:rFonts w:cs="Tahoma" w:ascii="Tahoma" w:hAnsi="Tahoma"/>
          <w:b/>
        </w:rPr>
        <w:t xml:space="preserve">ΠΟΥ ΕΚΦΩΝΗΘΗΚΕ ΤΗΝ ΑΓΙΑ ΠΑΡΑΣΚΕΥΗ ΑΠΟ </w:t>
      </w:r>
    </w:p>
    <w:p>
      <w:pPr>
        <w:pStyle w:val="Normal"/>
        <w:spacing w:lineRule="auto" w:line="360"/>
        <w:jc w:val="center"/>
        <w:rPr>
          <w:rFonts w:ascii="Tahoma" w:hAnsi="Tahoma" w:cs="Tahoma"/>
          <w:b/>
          <w:b/>
        </w:rPr>
      </w:pPr>
      <w:r>
        <w:rPr>
          <w:rFonts w:cs="Tahoma" w:ascii="Tahoma" w:hAnsi="Tahoma"/>
          <w:b/>
        </w:rPr>
        <w:t xml:space="preserve">ΤΟΝ ΑΜΒΩΝΑ ΤΗΣ ΑΓΙΑΣ ΕΙΡΗΝΗΣ ΜΕΤΑ </w:t>
      </w:r>
    </w:p>
    <w:p>
      <w:pPr>
        <w:pStyle w:val="Normal"/>
        <w:spacing w:lineRule="auto" w:line="360"/>
        <w:jc w:val="center"/>
        <w:rPr>
          <w:rFonts w:ascii="Tahoma" w:hAnsi="Tahoma" w:cs="Tahoma"/>
          <w:b/>
          <w:b/>
        </w:rPr>
      </w:pPr>
      <w:r>
        <w:rPr>
          <w:rFonts w:cs="Tahoma" w:ascii="Tahoma" w:hAnsi="Tahoma"/>
          <w:b/>
        </w:rPr>
        <w:t>ΤΗ ΣΥΜΠΛΗΡΩΣΗ ΤΩΝ ΚΑΤΗΧΗΣΕΩΝ</w:t>
      </w:r>
    </w:p>
    <w:p>
      <w:pPr>
        <w:pStyle w:val="Normal"/>
        <w:spacing w:lineRule="auto" w:line="360"/>
        <w:jc w:val="both"/>
        <w:rPr/>
      </w:pPr>
      <w:r>
        <w:rPr>
          <w:rFonts w:cs="Tahoma" w:ascii="Tahoma" w:hAnsi="Tahoma"/>
        </w:rPr>
        <w:t>1</w:t>
        <w:tab/>
        <w:t>Αυτά βέβαια ειπώθηκαν στον προηγούμενο λόγο προς εκείνους που έχουν ήδη προετοιμασθεί για το βάπτισμα, δεν είναι όμως ακόμα τέλεια καταρτισμένοι, αλλά και την κάθαρση χρειάζονται ακόμα, και εμποδίζονται από τη μυστική τράπεζα.</w:t>
      </w:r>
    </w:p>
    <w:p>
      <w:pPr>
        <w:pStyle w:val="Normal"/>
        <w:spacing w:lineRule="auto" w:line="360"/>
        <w:jc w:val="both"/>
        <w:rPr>
          <w:rFonts w:ascii="Tahoma" w:hAnsi="Tahoma" w:cs="Tahoma"/>
        </w:rPr>
      </w:pPr>
      <w:r>
        <w:rPr>
          <w:rFonts w:cs="Tahoma" w:ascii="Tahoma" w:hAnsi="Tahoma"/>
        </w:rPr>
        <w:t>2</w:t>
        <w:tab/>
        <w:t>Εμείς όμως που έχουμε προκαθαρθεί από το Πνεύμα, που έχομε τελειωθεί από τη χάρη, που αξιωθήκαμε να λάβομε το χάρισμα, εμείς το βασίλειο ιεράτευμα,</w:t>
      </w:r>
      <w:r>
        <w:rPr>
          <w:rFonts w:cs="Tahoma" w:ascii="Tahoma" w:hAnsi="Tahoma"/>
          <w:vertAlign w:val="superscript"/>
        </w:rPr>
        <w:t>1</w:t>
      </w:r>
      <w:r>
        <w:rPr>
          <w:rFonts w:cs="Tahoma" w:ascii="Tahoma" w:hAnsi="Tahoma"/>
        </w:rPr>
        <w:t xml:space="preserve">  ο  λαός ο περιούσιος,</w:t>
      </w:r>
      <w:r>
        <w:rPr>
          <w:rFonts w:cs="Tahoma" w:ascii="Tahoma" w:hAnsi="Tahoma"/>
          <w:vertAlign w:val="superscript"/>
        </w:rPr>
        <w:t>2</w:t>
      </w:r>
      <w:r>
        <w:rPr>
          <w:rFonts w:cs="Tahoma" w:ascii="Tahoma" w:hAnsi="Tahoma"/>
        </w:rPr>
        <w:t xml:space="preserve">  το έθνος το άγιο, που μας απέκτησε όχι με το αίμα των μοσχαριών και των τράγων και των κριαριών</w:t>
      </w:r>
      <w:r>
        <w:rPr>
          <w:rFonts w:cs="Tahoma" w:ascii="Tahoma" w:hAnsi="Tahoma"/>
          <w:vertAlign w:val="superscript"/>
        </w:rPr>
        <w:t>3</w:t>
      </w:r>
      <w:r>
        <w:rPr>
          <w:rFonts w:cs="Tahoma" w:ascii="Tahoma" w:hAnsi="Tahoma"/>
        </w:rPr>
        <w:t xml:space="preserve"> των θυσιών του παλαιού νόμου, αλλά ο ίδιος ο Κύριος με το δικό του αίμα</w:t>
      </w:r>
      <w:r>
        <w:rPr>
          <w:rFonts w:cs="Tahoma" w:ascii="Tahoma" w:hAnsi="Tahoma"/>
          <w:vertAlign w:val="superscript"/>
        </w:rPr>
        <w:t>4</w:t>
      </w:r>
      <w:r>
        <w:rPr>
          <w:rFonts w:cs="Tahoma" w:ascii="Tahoma" w:hAnsi="Tahoma"/>
        </w:rPr>
        <w:t xml:space="preserve"> και μας έκανε δικούς του, εμείς που αποβάλαμε τις πονηρές πράξεις και υποσχεθήκαμε να είμαστε χρηστοί και δίκαιοι, που αποθέσαμε τον παλαιό άνθρωπο μαζί με τις επιθυμίες της σάρκας και ντυθήκαμε τον Χριστό</w:t>
      </w:r>
      <w:r>
        <w:rPr>
          <w:rFonts w:cs="Tahoma" w:ascii="Tahoma" w:hAnsi="Tahoma"/>
          <w:vertAlign w:val="superscript"/>
        </w:rPr>
        <w:t>5</w:t>
      </w:r>
      <w:r>
        <w:rPr>
          <w:rFonts w:cs="Tahoma" w:ascii="Tahoma" w:hAnsi="Tahoma"/>
        </w:rPr>
        <w:t xml:space="preserve"> («γιατί όσα βαπτισθήκαμε στο όνομα του Χριστού, ντυθήκαμε τον Χριστό»</w:t>
      </w:r>
      <w:r>
        <w:rPr>
          <w:rFonts w:cs="Tahoma" w:ascii="Tahoma" w:hAnsi="Tahoma"/>
          <w:vertAlign w:val="superscript"/>
        </w:rPr>
        <w:t>6</w:t>
      </w:r>
      <w:r>
        <w:rPr>
          <w:rFonts w:cs="Tahoma" w:ascii="Tahoma" w:hAnsi="Tahoma"/>
        </w:rPr>
        <w:t xml:space="preserve">  και γίναμε μέλη του Χριστού˙ γιατί ο θείος Παύλος μας δίδαξε και μάθαμε «ότι τα σώματά μα είναι μέλη του Χριστού)</w:t>
      </w:r>
      <w:r>
        <w:rPr>
          <w:rFonts w:cs="Tahoma" w:ascii="Tahoma" w:hAnsi="Tahoma"/>
          <w:vertAlign w:val="superscript"/>
        </w:rPr>
        <w:t>7</w:t>
      </w:r>
      <w:r>
        <w:rPr>
          <w:rFonts w:cs="Tahoma" w:ascii="Tahoma" w:hAnsi="Tahoma"/>
        </w:rPr>
        <w:t>˙ εμείς λοιπόν τί έχομε κάνει; Άραγε διαφυλάξαμε τη νυμφική στολή άχραντη και δεν επιτρέψαμε να την μολύνει καμμιά ασχήμια; Διατηρήσαμε άραγε τον αρραβώνα της μελλοντικής μακαριότητας ανόθευτο και δεν εξαπατηθήκατε από τα δολώματα της πόρνης ηδονής, αλλά με φρόνιμο λογισμό και επιμέλεια βίου αποκρούσαμε με αηδία την προαγωγό αδιαφορία; Άραγε ενθυμούμαστε τις συμφωνίες που κάναμε με τον Θεό μπροστά σε αγγέλους και ανθρώπους και τις διαφυλάξαμε απαραβίαστες, αποδεικνύοντας τους εαυτούς μας πιστούς σ’ αυτά που μας εμπιστεύθηκε με την εκπλήρωση των υποσχέσεών μας; άραγε αποκλείσαμε τον πονηρό από κάθε είσοδο μέσα μας και κάναμε τις ψυχές μας ναό του παναγίου Πνεύματος, ή μάλλον τον ναό που οικοδομήθηκε από το πανάγιο Πνεύμα (όπως φωνάζει ο μακάριος Παύλος, «δεν γνωρίζετε ότι τα σώματά μας είναι ναός του αγίου Πνεύματος που υπάρχει μέσα σας;»)</w:t>
      </w:r>
      <w:r>
        <w:rPr>
          <w:rFonts w:cs="Tahoma" w:ascii="Tahoma" w:hAnsi="Tahoma"/>
          <w:vertAlign w:val="superscript"/>
        </w:rPr>
        <w:t>8</w:t>
      </w:r>
      <w:r>
        <w:rPr>
          <w:rFonts w:cs="Tahoma" w:ascii="Tahoma" w:hAnsi="Tahoma"/>
        </w:rPr>
        <w:t xml:space="preserve"> για να μην οδηγηθούμε στη φθορά, τον διατηρήσαμε αδιάφθορο; Γιατί πάλι ο ίδιος μας διαβεβαιώνει˙ «όποιος καταστρέφει τον ναό του Θεού, θα τον αφανίσει ο Θεός».</w:t>
      </w:r>
      <w:r>
        <w:rPr>
          <w:rFonts w:cs="Tahoma" w:ascii="Tahoma" w:hAnsi="Tahoma"/>
          <w:vertAlign w:val="superscript"/>
        </w:rPr>
        <w:t>9</w:t>
      </w:r>
      <w:r>
        <w:rPr>
          <w:rFonts w:cs="Tahoma" w:ascii="Tahoma" w:hAnsi="Tahoma"/>
        </w:rPr>
        <w:t xml:space="preserve">  Άραγε δεν απομακρύναμε από μέσα μας αναιπέσθητα το χάρισμα; Δεν καταστήσαμε δούλη την ελευθερία, δεν ρυπάναμε την καθαρότητα, δεν αμαυρώσαμε τη λαμπρότητα; Άραγε δεν παραδώσαμε την ασφάλεια στην αμέλεια, άλλ’ αυτός που μας φυλάγει εξακολουθεί να κάνει τη φύλαξή μας άγρυπνη κι ανύστακτη; Επίσης εξυμνούμαστε ακόμα από τους μυσταγωγούς αγγέλους, αυτοί που χαίρονται μαζί μας την αναγέννησή μας και είχαν παρασταθεί στη συμφωνία μας με τον Θεό αδιαφιλονίκητοι μάρτυρες; «Είναι μακάριοι εκείνοι που έλαβαν συγχώρηση για τις ανομίες τους κι εκείνοι που σκεπάσθηκαν οι αμαρτίες τους».</w:t>
      </w:r>
      <w:r>
        <w:rPr>
          <w:rFonts w:cs="Tahoma" w:ascii="Tahoma" w:hAnsi="Tahoma"/>
          <w:vertAlign w:val="superscript"/>
        </w:rPr>
        <w:t>10</w:t>
      </w:r>
      <w:r>
        <w:rPr>
          <w:rFonts w:cs="Tahoma" w:ascii="Tahoma" w:hAnsi="Tahoma"/>
        </w:rPr>
        <w:t xml:space="preserve">  Εξακολουθούμε να στεκόμαστε με θάρρος μπροστά στους εχθρούς, απειλώντας να τους πούμε, «ο Κύριος είναι ο φωτισμός και ο Σωτήρας μου, ποιόν να φοβηθώ; Ο Κύριος είναι ο υπερασπιστής της ζωής μου, τί θα με κάνει να δειλιάσω;».</w:t>
      </w:r>
      <w:r>
        <w:rPr>
          <w:rFonts w:cs="Tahoma" w:ascii="Tahoma" w:hAnsi="Tahoma"/>
          <w:vertAlign w:val="superscript"/>
        </w:rPr>
        <w:t>11</w:t>
      </w:r>
      <w:r>
        <w:rPr>
          <w:rFonts w:cs="Tahoma" w:ascii="Tahoma" w:hAnsi="Tahoma"/>
        </w:rPr>
        <w:t xml:space="preserve">  Έχομε ακόμα θάρρος να ψάλλομε στον Κύριο, «Εφάρμοσα τις δίκαιες εντολές σου, μη με παραδώσεις σ’ αυτούς που με αδικούν»,</w:t>
      </w:r>
      <w:r>
        <w:rPr>
          <w:rFonts w:cs="Tahoma" w:ascii="Tahoma" w:hAnsi="Tahoma"/>
          <w:vertAlign w:val="superscript"/>
        </w:rPr>
        <w:t>12</w:t>
      </w:r>
      <w:r>
        <w:rPr>
          <w:rFonts w:cs="Tahoma" w:ascii="Tahoma" w:hAnsi="Tahoma"/>
        </w:rPr>
        <w:t xml:space="preserve"> και, «δεν θα φοβηθώ το κακό, επειδή εσύ είσαι μαζί μου»;</w:t>
      </w:r>
      <w:r>
        <w:rPr>
          <w:rFonts w:cs="Tahoma" w:ascii="Tahoma" w:hAnsi="Tahoma"/>
          <w:vertAlign w:val="superscript"/>
        </w:rPr>
        <w:t>13</w:t>
      </w:r>
    </w:p>
    <w:p>
      <w:pPr>
        <w:pStyle w:val="Normal"/>
        <w:spacing w:lineRule="auto" w:line="360"/>
        <w:jc w:val="both"/>
        <w:rPr>
          <w:rFonts w:ascii="Tahoma" w:hAnsi="Tahoma" w:cs="Tahoma"/>
        </w:rPr>
      </w:pPr>
      <w:r>
        <w:rPr>
          <w:rFonts w:cs="Tahoma" w:ascii="Tahoma" w:hAnsi="Tahoma"/>
        </w:rPr>
        <w:tab/>
        <w:t>Αν συνεχίζομε να πράττομε ακόμα αυτά και καθιστούμε άξιο τον εαυτό μας σ’ αυτά τα μυστήρια και στολίζομε τον βίο μας με αρετές, και αποφεύγοντας το μέρος όπου συχνάζουν οι διεφθαρμένοι</w:t>
      </w:r>
      <w:r>
        <w:rPr>
          <w:rFonts w:cs="Tahoma" w:ascii="Tahoma" w:hAnsi="Tahoma"/>
          <w:vertAlign w:val="superscript"/>
        </w:rPr>
        <w:t>14</w:t>
      </w:r>
      <w:r>
        <w:rPr>
          <w:rFonts w:cs="Tahoma" w:ascii="Tahoma" w:hAnsi="Tahoma"/>
        </w:rPr>
        <w:t xml:space="preserve"> και απομακρυνόμενοι από το δρόμο τους και θεωρώντας βδελυρά τα σχέδια των ασεβών, τότε είναι πραγματικά ωραίοι και ευγενείς οι αγώνες μας εναντίον του πονηρού κα πολύ ανώτερα αυτά που ελπίζομε ότι θα ακολουθήσουν. Γιατί η μακαριότητα δεν έχει τέλος και η βασιλεία των ουρανών και η χαρά και η αγαλλίαση ανάμεσα στους αγγέλους είναι ανεκλάλητη, εκεί όπου υπάρχουν οι χοροί των πατριαρχών και οι συνάξεις των πατέρων, οι τάξεις των μαρτύρων και η γεμάτη από χαρά και χωρίς στεναχώρια διαμονή όλων εκείνων που κατέστησαν αρεστοί στον Θεό. Αν όμως ξεγλιστρήσαμε από αυτά και αθετήσαμε, ώ αθλιότητά μου, τις συμφωνίες μας με το Θεό, και εξακολουθεί ακόμα να χαίρεται ο πονηρός με τις πράξεις μας βλέποντας να βλαστάνουν μαζί μ’ αυτές και τα ζιζάνια της κακίας του, αν έχομε έτσι εκπέσει από τις εντολές του Θεού και απογυμνώσαμε τους εαυτούς μας από την ουράνια βοήθεια και ολισθήσαμε στα πάθη, δίνοντας στους εχθρούς μας κάθε ελευθερία και εξουσία εναντίον μας, ώ η μεγάλη πτώση, αλλοίμονο για τη συμφορά που δεν έχει παρηγοριά. Πέσαμε, σηκωθήκαμε˙ γιατί είναι κοινά τα παθήματα του προπάτορά μας και η πτώση είναι πάθημα που περνά σε όλους, όπως και η ανόρθωση. Πέσαμε πάλι μετά τη χάρη, μετά την ανόρθωση, σε μια πτώση ελεεινή, σε μια πτώση φοβερή, ασυγχώρητη, αδικαιολόγητη, σε μια πτώση άξια για πολλά δάκρυα. Ο εχθρός μας βέβαια είναι χωρίς όπλα, γιατί έχασε τις ρομφαίες του οριστικά,</w:t>
      </w:r>
      <w:r>
        <w:rPr>
          <w:rFonts w:cs="Tahoma" w:ascii="Tahoma" w:hAnsi="Tahoma"/>
          <w:vertAlign w:val="superscript"/>
        </w:rPr>
        <w:t>15</w:t>
      </w:r>
      <w:r>
        <w:rPr>
          <w:rFonts w:cs="Tahoma" w:ascii="Tahoma" w:hAnsi="Tahoma"/>
        </w:rPr>
        <w:t xml:space="preserve">  ενώ εμείς είμαστε πάνοπλοι με τα όπλα της χάριτος. Και εκείνος ασφαλώς ενεργεί με αδιαντροπιά, ενώ εμείς καλυπτόμεθα˙ εκείνος επιτίθεται και εμείς πέφτομε, σα να είμαστε οπλισμένοι γι’ αυτό ακριβώς, για να του καταστήσομε λαμπρότερη την εναντίον μας νίκη του.</w:t>
      </w:r>
    </w:p>
    <w:p>
      <w:pPr>
        <w:pStyle w:val="Normal"/>
        <w:spacing w:lineRule="auto" w:line="360"/>
        <w:jc w:val="both"/>
        <w:rPr>
          <w:rFonts w:ascii="Tahoma" w:hAnsi="Tahoma" w:cs="Tahoma"/>
        </w:rPr>
      </w:pPr>
      <w:r>
        <w:rPr>
          <w:rFonts w:cs="Tahoma" w:ascii="Tahoma" w:hAnsi="Tahoma"/>
        </w:rPr>
        <w:t>3</w:t>
        <w:tab/>
        <w:t>Ποιά λοιπόν ακόμα επινόηση χρειαζόμαστε για τη σωτηρία μας; Ποιό είναι το καταφύγιο</w:t>
      </w:r>
      <w:r>
        <w:rPr>
          <w:rFonts w:cs="Tahoma" w:ascii="Tahoma" w:hAnsi="Tahoma"/>
          <w:vertAlign w:val="superscript"/>
        </w:rPr>
        <w:t>16</w:t>
      </w:r>
      <w:r>
        <w:rPr>
          <w:rFonts w:cs="Tahoma" w:ascii="Tahoma" w:hAnsi="Tahoma"/>
        </w:rPr>
        <w:t xml:space="preserve">  για τη σωτηρία μας; Ελάβαμε το χάρισμα του βαπτίσματος και το αχρηστέψαμε με τις κακίες μας. Φωτισθήκαμε με φως ουράνιο και θεϊκό και με το σκότος των πράξεών μας το αμαυρώσαμε. Σφραγισθήκαμε με σφραγίδα πολύτιμη και φοβερή (γιατί ήταν απροσπέλαστη από τους εχθρούς μας και ακαταμάχητη για τους αντιπάλους μας), αλλά τη σφραγίδα την κατασπάσαμε, την κομματιάσαμε, και εξομαλύναμε το πέρασμα εναντίον μας σε ληστές άγριους και κακούς, τους εμπαθείς λογισμούς. Τί λοιπόν ελπίζομε ακόμα; Μήπως αποβλέπομε σε δεύτερο βάπτισμα; Μήπως περιμένομε δεύτερη αναγέννηση; Άραγε προσδοκούμε πάλι από τον ουρανό να κατεβεί ο Χριστός, που και να σταυρωθεί, και να θανατωθεί, και να ταφεί, και πριν από αυτά να βαπτισθεί, για να ανακαινίσει πάλι για χάρη μας το βάπτισμα; Πόσο φίλος του Χριστού είσαι˙ δεν αγαπάς τον Χριστό, αλλά θέλεις ο Χριστός να πάσχει για χάρη σου, και μάλλον είσαι χριστέμπορος αληθινά και ξεπερνάς τους Ιουδαίους στην ανοησία και στην ωμότητα, εσύ που επιθυμείς να σταυρώνεται και να μαστιγώνεται ο Κύριός σου, για να απολαμβάνεις εσύ από τα πάθη του με αφθονία τα αγαθά και να μη συναντάς καμμιά δυσκολία στις ακολασίες και τις ηδονές σου. Γι’ αυτό περιμένεις να ξανάρθει ο Χριστός. Θα έρθει βέβαια, αλλά για να ξεχωρίσει το σιτάρι από τα άχυρα, και το πρώτο θα το μαζέψει στην αποθήκη όπως του αξίζει, ενώ τα άχυρα θα τα κατακάψει στη φωτιά.</w:t>
      </w:r>
      <w:r>
        <w:rPr>
          <w:rFonts w:cs="Tahoma" w:ascii="Tahoma" w:hAnsi="Tahoma"/>
          <w:vertAlign w:val="superscript"/>
        </w:rPr>
        <w:t>17</w:t>
      </w:r>
      <w:r>
        <w:rPr>
          <w:rFonts w:cs="Tahoma" w:ascii="Tahoma" w:hAnsi="Tahoma"/>
        </w:rPr>
        <w:t xml:space="preserve">  Θα ρθει βέβαια, όχι όμως για να δείξει φιλανθρωπία, αλλά για να τιμωρήσει τις κακές πράξεις, και θα χρησιμοποιήσει αυστηρότητα και θα εκτοξεύσει εναντίον των αμαρτωλών εκείνη τη φρικτή και αμείλικτη φωνή˙ «Φύγετε μακριά μου εσείς οι καταραμένοι στο πυρ το εξώτερο».</w:t>
      </w:r>
      <w:r>
        <w:rPr>
          <w:rFonts w:cs="Tahoma" w:ascii="Tahoma" w:hAnsi="Tahoma"/>
          <w:vertAlign w:val="superscript"/>
        </w:rPr>
        <w:t>18</w:t>
      </w:r>
      <w:r>
        <w:rPr>
          <w:rFonts w:cs="Tahoma" w:ascii="Tahoma" w:hAnsi="Tahoma"/>
        </w:rPr>
        <w:t xml:space="preserve">  Θα ρθει, αλλά για να κάνει κρίση, μια μέρα φοβερή. Γιατί λέγει ο προφήτης˙ «Είναι κοντά η ημέρα του Κυρίου η μεγάλη, και έρχεται με πολύ μεγάλη ταχύτητα. Η φωνή της ημέρας εκείνης του Κυρίου είναι οδυνηρή˙ η ημέρα εκείνη είναι γεμάτη από πολλή οργή, είναι ημέρα θλίψης και στενοχώριας, ημέρα σύγχυσης και αφανισμού, ημέρα σκότους και ζόφου, ημέρα γεμάτη από σύννεφα και ομίχλη, ημέρα σάλπιγγας και κραυγής»,</w:t>
      </w:r>
      <w:r>
        <w:rPr>
          <w:rFonts w:cs="Tahoma" w:ascii="Tahoma" w:hAnsi="Tahoma"/>
          <w:vertAlign w:val="superscript"/>
        </w:rPr>
        <w:t>19</w:t>
      </w:r>
      <w:r>
        <w:rPr>
          <w:rFonts w:cs="Tahoma" w:ascii="Tahoma" w:hAnsi="Tahoma"/>
        </w:rPr>
        <w:t xml:space="preserve"> ημέρα, κατά την οποία, λέγει ο Κύριος, «θα καταστήσω έρημη την οικουμένη και θα εξαφανίσω τους αμαρτωλούς από αυτήν και τα αστέρια του ουρανού, και ο Ωρίων και όλος ο διάκοσμος του ουρανού δεν θα δώσουν το φως τους»˙ γιατί, «θα στείλω», λέγει, «σ’ όλη την οικουμένη συμφορές και στους ασεβείς τιμωρίες για τις αμαρτίες τους, θα εξαφανίσω την έπαρση των ανόμων και θα ταπεινώσω την υπερηφάνεια των αλαζόνων».</w:t>
      </w:r>
      <w:r>
        <w:rPr>
          <w:rFonts w:cs="Tahoma" w:ascii="Tahoma" w:hAnsi="Tahoma"/>
          <w:vertAlign w:val="superscript"/>
        </w:rPr>
        <w:t>20</w:t>
      </w:r>
    </w:p>
    <w:p>
      <w:pPr>
        <w:pStyle w:val="Normal"/>
        <w:spacing w:lineRule="auto" w:line="360"/>
        <w:jc w:val="both"/>
        <w:rPr>
          <w:rFonts w:ascii="Tahoma" w:hAnsi="Tahoma" w:cs="Tahoma"/>
        </w:rPr>
      </w:pPr>
      <w:r>
        <w:rPr>
          <w:rFonts w:cs="Tahoma" w:ascii="Tahoma" w:hAnsi="Tahoma"/>
        </w:rPr>
        <w:tab/>
        <w:t>Βλέπεις πώς θα ρθει; Θα ρθει για να συντελεσθούν όλα αυτά. Γιατί άκουσε και τον Μαλαχία που λέγει˙ «Να, έρχεται η ημέρα που καίει όπως το καμίνι, και θα κατακάψει αυτούς, και όλοι οι άνομοι θα γίνουν καλαμιά και θα τους ανάψει φωτιά η ημέρα που έρχεται, λέγει ο Κύριος ο παντοκράτορας, και δεν θ’ απομείνει από αυτούς ούτε ρίζα ούτε βλαστάρι».</w:t>
      </w:r>
      <w:r>
        <w:rPr>
          <w:rFonts w:cs="Tahoma" w:ascii="Tahoma" w:hAnsi="Tahoma"/>
          <w:vertAlign w:val="superscript"/>
        </w:rPr>
        <w:t>21</w:t>
      </w:r>
      <w:r>
        <w:rPr>
          <w:rFonts w:cs="Tahoma" w:ascii="Tahoma" w:hAnsi="Tahoma"/>
        </w:rPr>
        <w:t xml:space="preserve">  Ακούς, αγαπητέ μου, η έλευση του Κυρίου πόσο φοβερή είναι και απαρηγόρητη; Γιατί δεν θα έρθει για να κηρύξει μετάνοια, ούτε για να πηγάσει φιλανθρωπία, αλλά για ν’ αποδώσει στον καθένα σύμφωνα με τα έργα του.</w:t>
      </w:r>
      <w:r>
        <w:rPr>
          <w:rFonts w:cs="Tahoma" w:ascii="Tahoma" w:hAnsi="Tahoma"/>
          <w:vertAlign w:val="superscript"/>
        </w:rPr>
        <w:t>22</w:t>
      </w:r>
      <w:r>
        <w:rPr>
          <w:rFonts w:cs="Tahoma" w:ascii="Tahoma" w:hAnsi="Tahoma"/>
        </w:rPr>
        <w:t xml:space="preserve"> Γιατί λέγει πάλι ο ίδιος Κύριος στα ευαγγέλια˙ «Όπως μαζεύονται τα ζιζάνια και ρίχνονται στη φωτιά, έτσι θα συμβεί κατά τη συντέλεια της ζωής αυτής. Θα αποστείλει ο Υιός του ανθρώπου τους αγγέλους του και θα μαζέψουν από τη βασιλεία του όλα τα σκάνδαλα και όσους διαπράττουν ανομίες και θα τους ρίξουν στο καμίνι της φωτιάς. Εκεί θα συμβεί ο κλαυθμός και ο τριγμός των δοντιών».</w:t>
      </w:r>
      <w:r>
        <w:rPr>
          <w:rFonts w:cs="Tahoma" w:ascii="Tahoma" w:hAnsi="Tahoma"/>
          <w:vertAlign w:val="superscript"/>
        </w:rPr>
        <w:t>23</w:t>
      </w:r>
      <w:r>
        <w:rPr>
          <w:rFonts w:cs="Tahoma" w:ascii="Tahoma" w:hAnsi="Tahoma"/>
        </w:rPr>
        <w:t xml:space="preserve">  Θα ρθει ως κριτής και ως εκείνος που θα διαχωρίσει από εκείνους που φύλαξαν τις δίκαιες εντολές του αυτούς που δεν τις φύλαξαν, κρίνοντας άξιους τους πρώτους για την χωρίς τέλος βασιλεία, ενώ τους άλλους παραπέμποντάς σους στο αιώνιο σκουλήκι και την αιώνια φωτιά. </w:t>
      </w:r>
    </w:p>
    <w:p>
      <w:pPr>
        <w:pStyle w:val="Normal"/>
        <w:spacing w:lineRule="auto" w:line="360"/>
        <w:jc w:val="both"/>
        <w:rPr>
          <w:rFonts w:ascii="Tahoma" w:hAnsi="Tahoma" w:cs="Tahoma"/>
        </w:rPr>
      </w:pPr>
      <w:r>
        <w:rPr>
          <w:rFonts w:cs="Tahoma" w:ascii="Tahoma" w:hAnsi="Tahoma"/>
        </w:rPr>
        <w:t>4</w:t>
        <w:tab/>
        <w:t>Τί λοιπόν; Λέγει˙ επειδή αμαρτήσαμε μετά το βάπτισμα και καταμολυνθήκαμε από τα αμαρτήματά  μας, δεν υπάρχει πια για μας ελπίδα σωτηρίας, δεν υπάρχει φάρμακο επιστροφής; Όλα χάθηκαν, όλα εξαφανίσθηκαν˙ η μακροθυμία, η φιλανθρωπία, η ανεξικακία, η ευσπλαχνία; Δεν υπάρχει δυνατότητα ανάκλησης, δεν υπάρχει επάνοδος, δεν υπάρχει άλλος δρόμος θεραπείας, δεν υπάρχει άλλος τρόπος ανάκτησης αυτών; Όσον αφορά βέβαια τις άτοπες πράξεις μας δεν υπάρχει, ως προς την αγαθότητα όμως και την ανέκφραστη φιλανθρωπία του Θεού υπάρχει. Και ποιός είναι αυτός; Η μετάνοια η συνοδευόμενη από ειλικρινή εξομολόγηση. Γιατί λέγει˙ «Είπα, θα εξομολογηθώ την ανομία μου προς τον Κύριο καταδικάζοντας τον εαυτό μου, και εσύ μου συγχώρησες την ασέβειά μου»</w:t>
      </w:r>
      <w:r>
        <w:rPr>
          <w:rFonts w:cs="Tahoma" w:ascii="Tahoma" w:hAnsi="Tahoma"/>
          <w:vertAlign w:val="superscript"/>
        </w:rPr>
        <w:t>24</w:t>
      </w:r>
      <w:r>
        <w:rPr>
          <w:rFonts w:cs="Tahoma" w:ascii="Tahoma" w:hAnsi="Tahoma"/>
        </w:rPr>
        <w:t>˙ και ο μαθητής και αδελφός του Κυρίου μας προτρέπει, «Εξομολογείσθε ο ένας στον άλλο τις αμαρτίες σας, και να προσεύχεσθε ο ένας για τον άλλο να θεραπευθούμε.»</w:t>
      </w:r>
      <w:r>
        <w:rPr>
          <w:rFonts w:cs="Tahoma" w:ascii="Tahoma" w:hAnsi="Tahoma"/>
          <w:vertAlign w:val="superscript"/>
        </w:rPr>
        <w:t>24</w:t>
      </w:r>
      <w:r>
        <w:rPr>
          <w:rFonts w:cs="Tahoma" w:ascii="Tahoma" w:hAnsi="Tahoma"/>
        </w:rPr>
        <w:t>˙ και ο αγαπημένος πάλι από τους μαθητές μας διαβεβαιώνει, «Αν ομολογήσομε τις αμαρτίες μας, είναι αξιόπιστος και δίκαιος ο Κύριος, και θα συγχωρήσει τις αμαρτίες μας και θα μας καθαρίσει από κάθε αδικία.</w:t>
      </w:r>
      <w:r>
        <w:rPr>
          <w:rFonts w:cs="Tahoma" w:ascii="Tahoma" w:hAnsi="Tahoma"/>
          <w:vertAlign w:val="superscript"/>
        </w:rPr>
        <w:t>26</w:t>
      </w:r>
    </w:p>
    <w:p>
      <w:pPr>
        <w:pStyle w:val="Normal"/>
        <w:spacing w:lineRule="auto" w:line="360"/>
        <w:jc w:val="both"/>
        <w:rPr>
          <w:rFonts w:ascii="Tahoma" w:hAnsi="Tahoma" w:cs="Tahoma"/>
        </w:rPr>
      </w:pPr>
      <w:r>
        <w:rPr>
          <w:rFonts w:cs="Tahoma" w:ascii="Tahoma" w:hAnsi="Tahoma"/>
        </w:rPr>
        <w:tab/>
        <w:t>Πώς όμως θα τις εξομολογηθώ; Με το να μιμηθώ τον άσωτο πέφτοντας μπροστά του και κραυγάζοντας προς τον Κύριο με καρδιά συντετριμμένη και πνεύμα ταπείνωσης˙ «Αμάρτησα στον ουρανό και σ’ εσένα»</w:t>
      </w:r>
      <w:r>
        <w:rPr>
          <w:rFonts w:cs="Tahoma" w:ascii="Tahoma" w:hAnsi="Tahoma"/>
          <w:vertAlign w:val="superscript"/>
        </w:rPr>
        <w:t>27</w:t>
      </w:r>
      <w:r>
        <w:rPr>
          <w:rFonts w:cs="Tahoma" w:ascii="Tahoma" w:hAnsi="Tahoma"/>
        </w:rPr>
        <w:t>˙ δέξου με πατέρα, έχω μετανοήσει. Πώς θα τίς εξομολογηθώ; Με το να απομακρυνθώ από το παράπτωμά μου και να θεωρήσω σιχαμερό το αμάρτημά μου. Γιατί λέγει˙ «Αν επιστρέψεις και ταπεινωθείς μπροστά στον Κύριο και απομακρύνεις από τη ζωή του την αδικία θα έχεις βοηθό σου τον παντοκράτορα»</w:t>
      </w:r>
      <w:r>
        <w:rPr>
          <w:rFonts w:cs="Tahoma" w:ascii="Tahoma" w:hAnsi="Tahoma"/>
          <w:vertAlign w:val="superscript"/>
        </w:rPr>
        <w:t>28</w:t>
      </w:r>
      <w:r>
        <w:rPr>
          <w:rFonts w:cs="Tahoma" w:ascii="Tahoma" w:hAnsi="Tahoma"/>
        </w:rPr>
        <w:t>˙ και, «Επιστρέψετε και θα επιστρέψω κοντά σας, λέγει ο Κύριος και παντοκράτωρ».</w:t>
      </w:r>
      <w:r>
        <w:rPr>
          <w:rFonts w:cs="Tahoma" w:ascii="Tahoma" w:hAnsi="Tahoma"/>
          <w:vertAlign w:val="superscript"/>
        </w:rPr>
        <w:t>29</w:t>
      </w:r>
      <w:r>
        <w:rPr>
          <w:rFonts w:cs="Tahoma" w:ascii="Tahoma" w:hAnsi="Tahoma"/>
        </w:rPr>
        <w:t xml:space="preserve">   Πώς θα τις εξομολογηθώ; Επιστρέφοντας με όλη μου την καρδιά και δείχνοντας ταπείνωση με νηστεία και θρήνο και συντριβή καρδιάς. Γιατί λέγει˙ «Τώρα, λέγει ο Κύριος ο Θεός μας, επιστρέψατε σ’ εμένα με όλη την καρδιά σας, με νηστεία και κλάματα και θρήνο, και σχίσετε τις καρδιές σας, και όχι τα ενδύματά σας, και επιστρέψατε στον Κύριο και Θεό σας, γιατί είναι ελεήμων και φιλεύσπλαχνος, μακρόθυμος και πολυέλεος».</w:t>
      </w:r>
      <w:r>
        <w:rPr>
          <w:rFonts w:cs="Tahoma" w:ascii="Tahoma" w:hAnsi="Tahoma"/>
          <w:vertAlign w:val="superscript"/>
        </w:rPr>
        <w:t>30</w:t>
      </w:r>
      <w:r>
        <w:rPr>
          <w:rFonts w:cs="Tahoma" w:ascii="Tahoma" w:hAnsi="Tahoma"/>
        </w:rPr>
        <w:t xml:space="preserve">  Πώς θα εξομολογηθώ; Ελεώντας τον φτωχό και τον άπορο και συγχωρώντας τα πλημμελήματα του πλησίον μου. Γιατί λέγει, «Αυτός που ελεεί θα ελεηθεί»</w:t>
      </w:r>
      <w:r>
        <w:rPr>
          <w:rFonts w:cs="Tahoma" w:ascii="Tahoma" w:hAnsi="Tahoma"/>
          <w:vertAlign w:val="superscript"/>
        </w:rPr>
        <w:t>31</w:t>
      </w:r>
      <w:r>
        <w:rPr>
          <w:rFonts w:cs="Tahoma" w:ascii="Tahoma" w:hAnsi="Tahoma"/>
        </w:rPr>
        <w:t>˙ και˙ «Συγχωρήστε και θα συγχωρηθείτε</w:t>
      </w:r>
      <w:r>
        <w:rPr>
          <w:rFonts w:cs="Tahoma" w:ascii="Tahoma" w:hAnsi="Tahoma"/>
          <w:vertAlign w:val="superscript"/>
        </w:rPr>
        <w:t>32</w:t>
      </w:r>
      <w:r>
        <w:rPr>
          <w:rFonts w:cs="Tahoma" w:ascii="Tahoma" w:hAnsi="Tahoma"/>
        </w:rPr>
        <w:t xml:space="preserve"> και˙ «Η ελεημοσύνη του ανθρώπου τον συνοδεύει σαν σφραγίδα του»</w:t>
      </w:r>
      <w:r>
        <w:rPr>
          <w:rFonts w:cs="Tahoma" w:ascii="Tahoma" w:hAnsi="Tahoma"/>
          <w:vertAlign w:val="superscript"/>
        </w:rPr>
        <w:t>33</w:t>
      </w:r>
      <w:r>
        <w:rPr>
          <w:rFonts w:cs="Tahoma" w:ascii="Tahoma" w:hAnsi="Tahoma"/>
        </w:rPr>
        <w:t>˙ και, «Η ελεημοσύνη είναι  δώρο αγαθό γι’ αυτούς που την πράττουν ενώπιον του Υψίστου». Έτσι εξαλείφεται η αμαρτία, έτσι καθοριζόμαστε από τα πλημμελήματά μας. Γιατί ο ίδιος πάλι με το στόμα το προφήτη Ησαΐα φωνάζει˙ «Εγώ είμαι που εξαλείφω τις αμαρτίες σου και δεν θα τους θυμηθώ. Εσύ όμως να τις θυμάσαι, και έλα να τις εξετάσουμε. Λέγε πρώτος τις αμαρτίες σου, για να δικαιωθείς»</w:t>
      </w:r>
      <w:r>
        <w:rPr>
          <w:rFonts w:cs="Tahoma" w:ascii="Tahoma" w:hAnsi="Tahoma"/>
          <w:vertAlign w:val="superscript"/>
        </w:rPr>
        <w:t>35</w:t>
      </w:r>
      <w:r>
        <w:rPr>
          <w:rFonts w:cs="Tahoma" w:ascii="Tahoma" w:hAnsi="Tahoma"/>
        </w:rPr>
        <w:t>˙ και˙ «Να, εξαφάνισα τις ανομίες σου σα να ήταν νέφος και τις αμαρτίες σου σα να ήταν ομίχλη».</w:t>
      </w:r>
      <w:r>
        <w:rPr>
          <w:rFonts w:cs="Tahoma" w:ascii="Tahoma" w:hAnsi="Tahoma"/>
          <w:vertAlign w:val="superscript"/>
        </w:rPr>
        <w:t>36</w:t>
      </w:r>
    </w:p>
    <w:p>
      <w:pPr>
        <w:pStyle w:val="Normal"/>
        <w:spacing w:lineRule="auto" w:line="360"/>
        <w:jc w:val="both"/>
        <w:rPr>
          <w:rFonts w:ascii="Tahoma" w:hAnsi="Tahoma" w:cs="Tahoma"/>
          <w:vertAlign w:val="superscript"/>
        </w:rPr>
      </w:pPr>
      <w:r>
        <w:rPr>
          <w:rFonts w:cs="Tahoma" w:ascii="Tahoma" w:hAnsi="Tahoma"/>
        </w:rPr>
        <w:tab/>
        <w:t>Αν όμως ο πονηρός σε επιβουλευθεί πάλι χωρίς ντροπή και βάλει μέσα σου λογισμούς πορνείας ή και σε προτρέπει γενικά σε πράξεις άτοπες σωματικών παθών, αντιπαράθεσε εκείνον τον αποστολικό λόγο στους λογισμούς αυτούς και πρόβαλέ τον σαν ασπίδα˙ θ’ αποδείξεις άπρακτες τις βολίδες, αν περιστρέφεται με σοφία και δύναμη στα δάχτυλα της προσευχής και ατης επαγρύπνησης. Να αποφεύγετε την πορνεία˙ «Κάθε αμάρτημα που θα κάνει ο άνθρωπος βρίσκεται έξω από το σώμα του, όποιος όμως πορνεύει, αμαρτάνει στο ίδιο του το σώμα του»,</w:t>
      </w:r>
      <w:r>
        <w:rPr>
          <w:rFonts w:cs="Tahoma" w:ascii="Tahoma" w:hAnsi="Tahoma"/>
          <w:vertAlign w:val="superscript"/>
        </w:rPr>
        <w:t>37</w:t>
      </w:r>
      <w:r>
        <w:rPr>
          <w:rFonts w:cs="Tahoma" w:ascii="Tahoma" w:hAnsi="Tahoma"/>
        </w:rPr>
        <w:t xml:space="preserve"> ήτοι επιβουλεύεται και ληστεύει το ίδιο του το σώμα, αποσπώντας το από την οικείωσή του με τον Χριστό, τον αληθινό Θεό μας (γιατί έχομε γίνει μέλη δικά του)</w:t>
      </w:r>
      <w:r>
        <w:rPr>
          <w:rFonts w:cs="Tahoma" w:ascii="Tahoma" w:hAnsi="Tahoma"/>
          <w:vertAlign w:val="superscript"/>
        </w:rPr>
        <w:t>38</w:t>
      </w:r>
      <w:r>
        <w:rPr>
          <w:rFonts w:cs="Tahoma" w:ascii="Tahoma" w:hAnsi="Tahoma"/>
        </w:rPr>
        <w:t xml:space="preserve">    και προσκολλάται στον ακάθαρτο δαίμονα. Γιατί λέγει˙ «Όποιος προσκολλάται στην πόρνη γίνεται ένα σώμα»</w:t>
      </w:r>
      <w:r>
        <w:rPr>
          <w:rFonts w:cs="Tahoma" w:ascii="Tahoma" w:hAnsi="Tahoma"/>
          <w:vertAlign w:val="superscript"/>
        </w:rPr>
        <w:t>38</w:t>
      </w:r>
      <w:r>
        <w:rPr>
          <w:rFonts w:cs="Tahoma" w:ascii="Tahoma" w:hAnsi="Tahoma"/>
        </w:rPr>
        <w:t>˙  και επίσης˙ «Μη ξεγελιέστε, κανένας από τους πόρνους δεν μπορεί να κληρονομήσει τη βασιλεία του Θεού».</w:t>
      </w:r>
      <w:r>
        <w:rPr>
          <w:rFonts w:cs="Tahoma" w:ascii="Tahoma" w:hAnsi="Tahoma"/>
          <w:vertAlign w:val="superscript"/>
        </w:rPr>
        <w:t>40</w:t>
      </w:r>
      <w:r>
        <w:rPr>
          <w:rFonts w:cs="Tahoma" w:ascii="Tahoma" w:hAnsi="Tahoma"/>
        </w:rPr>
        <w:t xml:space="preserve">  Γιατί «Η φθορά δεν κληρονομεί την αφθαρσία».</w:t>
      </w:r>
      <w:r>
        <w:rPr>
          <w:rFonts w:cs="Tahoma" w:ascii="Tahoma" w:hAnsi="Tahoma"/>
          <w:vertAlign w:val="superscript"/>
        </w:rPr>
        <w:t>41</w:t>
      </w:r>
      <w:r>
        <w:rPr>
          <w:rFonts w:cs="Tahoma" w:ascii="Tahoma" w:hAnsi="Tahoma"/>
        </w:rPr>
        <w:t xml:space="preserve">  Αν σύρεσαι στην πλεονεξία και την αχόρταγη επιθυμία των χρημάτων, πες στον εαυτό σου εκείνον τον δαβιτικό λόγο, ή μάλλον τον λόγο του Πνεύματος «Θησαυρίζεις και δεν γνωρίζεις για ποιον θα μαζέψεις όλα αυτά»</w:t>
      </w:r>
      <w:r>
        <w:rPr>
          <w:rFonts w:cs="Tahoma" w:ascii="Tahoma" w:hAnsi="Tahoma"/>
          <w:vertAlign w:val="superscript"/>
        </w:rPr>
        <w:t>42</w:t>
      </w:r>
      <w:r>
        <w:rPr>
          <w:rFonts w:cs="Tahoma" w:ascii="Tahoma" w:hAnsi="Tahoma"/>
        </w:rPr>
        <w:t xml:space="preserve"> και, «Πολλοί έπεσαν για χάρη του χρυσού»</w:t>
      </w:r>
      <w:r>
        <w:rPr>
          <w:rFonts w:cs="Tahoma" w:ascii="Tahoma" w:hAnsi="Tahoma"/>
          <w:vertAlign w:val="superscript"/>
        </w:rPr>
        <w:t>43</w:t>
      </w:r>
      <w:r>
        <w:rPr>
          <w:rFonts w:cs="Tahoma" w:ascii="Tahoma" w:hAnsi="Tahoma"/>
        </w:rPr>
        <w:t>˙  και˙ «Όποιος αγαπά τον χρυσό, δεν θα θεωρηθεί δίκαιος»</w:t>
      </w:r>
      <w:r>
        <w:rPr>
          <w:rFonts w:cs="Tahoma" w:ascii="Tahoma" w:hAnsi="Tahoma"/>
          <w:vertAlign w:val="superscript"/>
        </w:rPr>
        <w:t>44</w:t>
      </w:r>
      <w:r>
        <w:rPr>
          <w:rFonts w:cs="Tahoma" w:ascii="Tahoma" w:hAnsi="Tahoma"/>
        </w:rPr>
        <w:t>˙  και˙ «Να ένας άνθρωπος, ο οποίος δεν έλαβε βοηθό του τον Θεό, αλλά στήριξε την ελπίδα του πάνω στην αφθονία του πλούτου του και απέκτησε δύναμη από τη ματαιότητά του».</w:t>
      </w:r>
      <w:r>
        <w:rPr>
          <w:rFonts w:cs="Tahoma" w:ascii="Tahoma" w:hAnsi="Tahoma"/>
          <w:vertAlign w:val="superscript"/>
        </w:rPr>
        <w:t>45</w:t>
      </w:r>
      <w:r>
        <w:rPr>
          <w:rFonts w:cs="Tahoma" w:ascii="Tahoma" w:hAnsi="Tahoma"/>
        </w:rPr>
        <w:t xml:space="preserve">   Αν θέλεις πρόσθεσε και την απειλή του Σωτήρα˙ «Ανόητε, εσύ που ανακατασκευάζεις τα σπίτια σου και τα οικοδομήματά σου και τα κάνεις πολυτελέστερα για να αποθηκεύεται για σένα θριαμβευτικό ό όγκος και το φορτίο της απληστίας, αυτή τη νύχτα παίρνουν από σένα την ψυχή σου, κι αυτά που μάζεψες σε ποιόν θα μείνουν;».</w:t>
      </w:r>
      <w:r>
        <w:rPr>
          <w:rFonts w:cs="Tahoma" w:ascii="Tahoma" w:hAnsi="Tahoma"/>
          <w:vertAlign w:val="superscript"/>
        </w:rPr>
        <w:t>46</w:t>
      </w:r>
    </w:p>
    <w:p>
      <w:pPr>
        <w:pStyle w:val="Normal"/>
        <w:spacing w:lineRule="auto" w:line="360"/>
        <w:jc w:val="both"/>
        <w:rPr>
          <w:rFonts w:ascii="Tahoma" w:hAnsi="Tahoma" w:cs="Tahoma"/>
          <w:vertAlign w:val="superscript"/>
        </w:rPr>
      </w:pPr>
      <w:r>
        <w:rPr>
          <w:rFonts w:cs="Tahoma" w:ascii="Tahoma" w:hAnsi="Tahoma"/>
        </w:rPr>
        <w:tab/>
        <w:t>Αν με σκέψεις υπερηφανείας και αλαζονείας επιχειρείς να ανάβεις και να φουσκώνεις την ψυχή σου, μην παραβλέψεις τον λόγο˙ «Ο Κύριος αντιτάσσεται στους υπερήφανους, ενώ στους ταπεινούς δίνει τη χάρη του»,</w:t>
      </w:r>
      <w:r>
        <w:rPr>
          <w:rFonts w:cs="Tahoma" w:ascii="Tahoma" w:hAnsi="Tahoma"/>
          <w:vertAlign w:val="superscript"/>
        </w:rPr>
        <w:t>47</w:t>
      </w:r>
      <w:r>
        <w:rPr>
          <w:rFonts w:cs="Tahoma" w:ascii="Tahoma" w:hAnsi="Tahoma"/>
        </w:rPr>
        <w:t xml:space="preserve"> καθώς και το˙ «Ο άνθρωπος είναι όμοιος με τη ματαιότητα, οι ημέρες του περνούν όπως οι σκιές»,</w:t>
      </w:r>
      <w:r>
        <w:rPr>
          <w:rFonts w:cs="Tahoma" w:ascii="Tahoma" w:hAnsi="Tahoma"/>
          <w:vertAlign w:val="superscript"/>
        </w:rPr>
        <w:t>48</w:t>
      </w:r>
      <w:r>
        <w:rPr>
          <w:rFonts w:cs="Tahoma" w:ascii="Tahoma" w:hAnsi="Tahoma"/>
        </w:rPr>
        <w:t xml:space="preserve"> και το˙ «Είσαι χώμα και στο χώμα θα καταλήξεις»</w:t>
      </w:r>
      <w:r>
        <w:rPr>
          <w:rFonts w:cs="Tahoma" w:ascii="Tahoma" w:hAnsi="Tahoma"/>
          <w:vertAlign w:val="superscript"/>
        </w:rPr>
        <w:t>49</w:t>
      </w:r>
      <w:r>
        <w:rPr>
          <w:rFonts w:cs="Tahoma" w:ascii="Tahoma" w:hAnsi="Tahoma"/>
        </w:rPr>
        <w:t>˙ και, «Τί υπερηφανεύεσαι το χώμα και η στάχτη;»</w:t>
      </w:r>
      <w:r>
        <w:rPr>
          <w:rFonts w:cs="Tahoma" w:ascii="Tahoma" w:hAnsi="Tahoma"/>
          <w:vertAlign w:val="superscript"/>
        </w:rPr>
        <w:t>50</w:t>
      </w:r>
      <w:r>
        <w:rPr>
          <w:rFonts w:cs="Tahoma" w:ascii="Tahoma" w:hAnsi="Tahoma"/>
        </w:rPr>
        <w:t>˙ και˙ «Είναι ακάθαρτος για τον Κύριο κάθε υπερήφανος»</w:t>
      </w:r>
      <w:r>
        <w:rPr>
          <w:rFonts w:cs="Tahoma" w:ascii="Tahoma" w:hAnsi="Tahoma"/>
          <w:vertAlign w:val="superscript"/>
        </w:rPr>
        <w:t>51</w:t>
      </w:r>
      <w:r>
        <w:rPr>
          <w:rFonts w:cs="Tahoma" w:ascii="Tahoma" w:hAnsi="Tahoma"/>
        </w:rPr>
        <w:t>˙  και˙ «Μην εξυψώνεις τον εαυτό σου, για να μην πέσεις και προκαλέσεις στην ψυχή σου ατιμία και φανερώσει ο Κύριος όσα κρύβεις και σε ταπεινώσει ανάμεσα στην σύναξη του λαού»</w:t>
      </w:r>
      <w:r>
        <w:rPr>
          <w:rFonts w:cs="Tahoma" w:ascii="Tahoma" w:hAnsi="Tahoma"/>
          <w:vertAlign w:val="superscript"/>
        </w:rPr>
        <w:t>52</w:t>
      </w:r>
      <w:r>
        <w:rPr>
          <w:rFonts w:cs="Tahoma" w:ascii="Tahoma" w:hAnsi="Tahoma"/>
        </w:rPr>
        <w:t>˙ γιατί «Ο Κύριος μισεί την υπερηφάνεια».</w:t>
      </w:r>
      <w:r>
        <w:rPr>
          <w:rFonts w:cs="Tahoma" w:ascii="Tahoma" w:hAnsi="Tahoma"/>
          <w:vertAlign w:val="superscript"/>
        </w:rPr>
        <w:t>53</w:t>
      </w:r>
      <w:r>
        <w:rPr>
          <w:rFonts w:cs="Tahoma" w:ascii="Tahoma" w:hAnsi="Tahoma"/>
        </w:rPr>
        <w:t xml:space="preserve">  Αν σε ωθεί σε βάραθρο αδικίας, πρέπει να πεις σ’ εκείνον με παρρησία, με την παρρησία εκείνη που σου χάρισε η εκτέλεση των αρετών˙ «Εμίσησα την αδικία και την θεώρησα σιχαμερή, ενώ αγάπησα τον νόμο του Κυρίου».</w:t>
      </w:r>
      <w:r>
        <w:rPr>
          <w:rFonts w:cs="Tahoma" w:ascii="Tahoma" w:hAnsi="Tahoma"/>
          <w:vertAlign w:val="superscript"/>
        </w:rPr>
        <w:t>54</w:t>
      </w:r>
      <w:r>
        <w:rPr>
          <w:rFonts w:cs="Tahoma" w:ascii="Tahoma" w:hAnsi="Tahoma"/>
        </w:rPr>
        <w:t xml:space="preserve"> Γιατί «όποιος ασκεί τη δικαιοσύνη, αυτός θα υψωθεί»</w:t>
      </w:r>
      <w:r>
        <w:rPr>
          <w:rFonts w:cs="Tahoma" w:ascii="Tahoma" w:hAnsi="Tahoma"/>
          <w:vertAlign w:val="superscript"/>
        </w:rPr>
        <w:t>55</w:t>
      </w:r>
      <w:r>
        <w:rPr>
          <w:rFonts w:cs="Tahoma" w:ascii="Tahoma" w:hAnsi="Tahoma"/>
        </w:rPr>
        <w:t xml:space="preserve">   και˙ «Σπείρετε για τον εαυτό σας δικαιοσύνη και θα θερίσετε τον καρπό της ζωής».</w:t>
      </w:r>
      <w:r>
        <w:rPr>
          <w:rFonts w:cs="Tahoma" w:ascii="Tahoma" w:hAnsi="Tahoma"/>
          <w:vertAlign w:val="superscript"/>
        </w:rPr>
        <w:t>56</w:t>
      </w:r>
      <w:r>
        <w:rPr>
          <w:rFonts w:cs="Tahoma" w:ascii="Tahoma" w:hAnsi="Tahoma"/>
        </w:rPr>
        <w:t xml:space="preserve"> Και άλλος προφήτης βεβαιώνει˙ «Η οδός της δικαιοσύνης και της ελεημοσύνης θα σε οδηγήσει στη ζωή και τη δόξα».</w:t>
      </w:r>
      <w:r>
        <w:rPr>
          <w:rFonts w:cs="Tahoma" w:ascii="Tahoma" w:hAnsi="Tahoma"/>
          <w:vertAlign w:val="superscript"/>
        </w:rPr>
        <w:t>57</w:t>
      </w:r>
      <w:r>
        <w:rPr>
          <w:rFonts w:cs="Tahoma" w:ascii="Tahoma" w:hAnsi="Tahoma"/>
        </w:rPr>
        <w:t xml:space="preserve">   Αν πάλι επιδιώκει να σε παρασύρει σε γαστριμαργίες και μέθες, εσύ μη παραβλέψεις τον Ιώβ που συμβουλεύει και υπενθυμίζει, ότι «Η δύναμη του Σατανά βρίσκεται στον ομφαλό του ανθρώπου».</w:t>
      </w:r>
      <w:r>
        <w:rPr>
          <w:rFonts w:cs="Tahoma" w:ascii="Tahoma" w:hAnsi="Tahoma"/>
          <w:vertAlign w:val="superscript"/>
        </w:rPr>
        <w:t>58</w:t>
      </w:r>
      <w:r>
        <w:rPr>
          <w:rFonts w:cs="Tahoma" w:ascii="Tahoma" w:hAnsi="Tahoma"/>
        </w:rPr>
        <w:t xml:space="preserve">  Θυμήσου και τον προφήτη Ησαΐα που φωνάζει και λέγει˙ «Αλλοίμονο σ’ αυτούς που σηκώνονται το πρωί και ζητούν σίκερα και συνεχίζουν να πίνουν ως αργά το βράδυ˙ το κρασί θα τους κατακάψει».</w:t>
      </w:r>
      <w:r>
        <w:rPr>
          <w:rFonts w:cs="Tahoma" w:ascii="Tahoma" w:hAnsi="Tahoma"/>
          <w:vertAlign w:val="superscript"/>
        </w:rPr>
        <w:t>59</w:t>
      </w:r>
      <w:r>
        <w:rPr>
          <w:rFonts w:cs="Tahoma" w:ascii="Tahoma" w:hAnsi="Tahoma"/>
        </w:rPr>
        <w:t xml:space="preserve">  Ούτε να παρακούσεις πάλι σε άλλον που σε προτρέπει και σε συμβουλεύει ορθά˙ «Να μη πορεύεσαι πίσω από τις επιθυμίες σου και  να συγκρατείσαι από τις ορέξεις σου. Αν ικανοποιήσεις τις επιθυμίες της ψυχής σου, θα σε κάνει να γελοιοποιηθείς στους εχθρούς σου».</w:t>
      </w:r>
      <w:r>
        <w:rPr>
          <w:rFonts w:cs="Tahoma" w:ascii="Tahoma" w:hAnsi="Tahoma"/>
          <w:vertAlign w:val="superscript"/>
        </w:rPr>
        <w:t>60</w:t>
      </w:r>
      <w:r>
        <w:rPr>
          <w:rFonts w:cs="Tahoma" w:ascii="Tahoma" w:hAnsi="Tahoma"/>
        </w:rPr>
        <w:t xml:space="preserve">   Φέρε στη σκέψη σου και την εντολή του Κυρίου, ή μάλλον τη φρικτή και φοβερή κατάρα που απειλεί λέγοντας «Αλλοίμονο σ’ εσάς που είσαστε παραχορτασμένοι, γιατί θα πεινάσετε»</w:t>
      </w:r>
      <w:r>
        <w:rPr>
          <w:rFonts w:cs="Tahoma" w:ascii="Tahoma" w:hAnsi="Tahoma"/>
          <w:vertAlign w:val="superscript"/>
        </w:rPr>
        <w:t>61</w:t>
      </w:r>
      <w:r>
        <w:rPr>
          <w:rFonts w:cs="Tahoma" w:ascii="Tahoma" w:hAnsi="Tahoma"/>
        </w:rPr>
        <w:t>˙  και επίσης ˙ «Προσέχετε τον εαυτό σας, μήπως οι καρδιές σας καταβαρυνθούν από κραιπάλες και μέθες και μέριμνες βιοτικές, και σας έρθει ξαφνικά εκείνη η ημέρα. Γιατί θα έρθει και θα πέσει σαν παγίδα σε όλους όσοι κατοικούν πάνω στη γη».</w:t>
      </w:r>
      <w:r>
        <w:rPr>
          <w:rFonts w:cs="Tahoma" w:ascii="Tahoma" w:hAnsi="Tahoma"/>
          <w:vertAlign w:val="superscript"/>
        </w:rPr>
        <w:t>62</w:t>
      </w:r>
    </w:p>
    <w:p>
      <w:pPr>
        <w:pStyle w:val="Normal"/>
        <w:spacing w:lineRule="auto" w:line="360"/>
        <w:jc w:val="both"/>
        <w:rPr>
          <w:rFonts w:ascii="Tahoma" w:hAnsi="Tahoma" w:cs="Tahoma"/>
          <w:vertAlign w:val="superscript"/>
        </w:rPr>
      </w:pPr>
      <w:r>
        <w:rPr>
          <w:rFonts w:cs="Tahoma" w:ascii="Tahoma" w:hAnsi="Tahoma"/>
        </w:rPr>
        <w:tab/>
        <w:t>Αν σε προσβάλει με κάθε είδους αμαρτήματα και αφού αποκρουσθεί με τα όπλα που είπαμε, υποκριθεί την καλωσύνη και τη φιλανθρωπία του Θεού, επιχειρώντας να σε πείσει να περιφρονείς τις τιμωρίες (γιατί είναι πολύτροπος και πολυμήχανος ο εχθρός και φοβερός να κάνει την ορμή μας εύκολα και κλίνει προς την αμαρτία) μην αδιαφορήσεις˙ έχεις και σ’ αυτήν την περίπτωση θεοχάλκευτα ξίφη και ασπίδες που σου χορηγεί η θεία Γραφή, με τα οποία, αφού οπλισθείς και αγωνισθείς εναντίον του εχθρού, θα τον αποδείξεις νικημένο, και γεμάτο από κάθε ντροπή και ατιμία. Γιατί μελετώμενα ο στεναγμός και ο τρόμος του Κάιν και η πιο βαριά από το θάνατο ζωή</w:t>
      </w:r>
      <w:r>
        <w:rPr>
          <w:rFonts w:cs="Tahoma" w:ascii="Tahoma" w:hAnsi="Tahoma"/>
          <w:vertAlign w:val="superscript"/>
        </w:rPr>
        <w:t>63</w:t>
      </w:r>
      <w:r>
        <w:rPr>
          <w:rFonts w:cs="Tahoma" w:ascii="Tahoma" w:hAnsi="Tahoma"/>
        </w:rPr>
        <w:t xml:space="preserve">  έχουν τη δύναμη να διασπάσουν και να τρέψουν σε φυγή την παράταξη των μάταιων λογισμών. Επίσης οι καταρράκτες του ουρανού που ανοίγουν εξαιτίας των αμαρτιών των κατοίκων της και κατακλύζουν όλη τη γη σ’ εκείνο το παγκόσμιο κοινό ναυάγιο,</w:t>
      </w:r>
      <w:r>
        <w:rPr>
          <w:rFonts w:cs="Tahoma" w:ascii="Tahoma" w:hAnsi="Tahoma"/>
          <w:vertAlign w:val="superscript"/>
        </w:rPr>
        <w:t>64</w:t>
      </w:r>
      <w:r>
        <w:rPr>
          <w:rFonts w:cs="Tahoma" w:ascii="Tahoma" w:hAnsi="Tahoma"/>
        </w:rPr>
        <w:t xml:space="preserve">  οι αιγυπτιακές και φοβερές πληγές και μάστιγες εξαιτίας της παρακοής των εντολών του Θεού που πέφτουν στον ίδιο τον Φαραώ και στους Αιγυπτίους και οδηγούν όλη την Αίγυπτο στα έσχατα δεινά και τους έσχατους κινδύνους, και οι πυθμένες του βυθού που ανοίγονται τάφος για τους ίδιους του Αιγυπτίους εξαιτίας της σκληρότητά τους».</w:t>
      </w:r>
      <w:r>
        <w:rPr>
          <w:rFonts w:cs="Tahoma" w:ascii="Tahoma" w:hAnsi="Tahoma"/>
          <w:vertAlign w:val="superscript"/>
        </w:rPr>
        <w:t xml:space="preserve">66  </w:t>
      </w:r>
    </w:p>
    <w:p>
      <w:pPr>
        <w:pStyle w:val="Normal"/>
        <w:spacing w:lineRule="auto" w:line="360"/>
        <w:jc w:val="both"/>
        <w:rPr>
          <w:rFonts w:ascii="Tahoma" w:hAnsi="Tahoma" w:cs="Tahoma"/>
        </w:rPr>
      </w:pPr>
      <w:r>
        <w:rPr>
          <w:rFonts w:cs="Tahoma" w:ascii="Tahoma" w:hAnsi="Tahoma"/>
        </w:rPr>
        <w:tab/>
        <w:t>Οι Ισραηλίτες πάλι, όταν υποδηλώνονταν στα πάθη, πολλές φορές βέβαια θερίζονταν από χέρι και ξίφος αδελφικό, άλλοτε όμως παραδίδονταν προς λεηλασία στους αλλοφύλους και καίγονταν από τις φωτιές και θανατώνονταν από τα φίδια</w:t>
      </w:r>
      <w:r>
        <w:rPr>
          <w:rFonts w:cs="Tahoma" w:ascii="Tahoma" w:hAnsi="Tahoma"/>
          <w:vertAlign w:val="superscript"/>
        </w:rPr>
        <w:t>67</w:t>
      </w:r>
      <w:r>
        <w:rPr>
          <w:rFonts w:cs="Tahoma" w:ascii="Tahoma" w:hAnsi="Tahoma"/>
        </w:rPr>
        <w:t>˙ και τέλος, ο λαός εκείνος ο εκλεκτός και που οδηγούνταν από στύλο νεφέλης,</w:t>
      </w:r>
      <w:r>
        <w:rPr>
          <w:rFonts w:cs="Tahoma" w:ascii="Tahoma" w:hAnsi="Tahoma"/>
          <w:vertAlign w:val="superscript"/>
        </w:rPr>
        <w:t>68</w:t>
      </w:r>
      <w:r>
        <w:rPr>
          <w:rFonts w:cs="Tahoma" w:ascii="Tahoma" w:hAnsi="Tahoma"/>
        </w:rPr>
        <w:t xml:space="preserve">  εξαιτίας των οποίων στέλνονταν εναντίον των Αιγυπτίων οι οδυνηρές και βαριές τιμωρίες, για χάρη των οποίων συνέβαιναν τα μεγάλα θαυμαστά τερατουργήματα, αυτοί λοιπόν, που μνημονεύονται για όσα έπαθαν, ας απορρίψουν τους μάταιους εκείνους και δαιμωνιώδεις λογισμούς. Γιατί κι αυτοί, που αξιώθηκαν να δεχθούν τόση πολλή και μεγάλη πρόνοια και χάρη, επειδή κρίθηκαν ένοχοι αχαριστίας και γογγυσμού, έπεσαν νεκροί στην έρημο</w:t>
      </w:r>
      <w:r>
        <w:rPr>
          <w:rFonts w:cs="Tahoma" w:ascii="Tahoma" w:hAnsi="Tahoma"/>
          <w:vertAlign w:val="superscript"/>
        </w:rPr>
        <w:t>69</w:t>
      </w:r>
      <w:r>
        <w:rPr>
          <w:rFonts w:cs="Tahoma" w:ascii="Tahoma" w:hAnsi="Tahoma"/>
        </w:rPr>
        <w:t xml:space="preserve">   και καταδικάσθηκαν στο να υποστούν τη στέρηση της γης της επαγγελίας. Ο Ναδάβ πάλι και ο Αβιούδ, που κατάγονταν από τη Λευϊτική φυλή και ήταν αφιερωμένοι στο Θεό, επειδή προσκόμισαν ξένη φωτιά στο θυσιαστήριο του Κυρίου έχασαν τη ζωή τους και έγιναν παρανάλωμα του πυρός.</w:t>
      </w:r>
      <w:r>
        <w:rPr>
          <w:rFonts w:cs="Tahoma" w:ascii="Tahoma" w:hAnsi="Tahoma"/>
          <w:vertAlign w:val="superscript"/>
        </w:rPr>
        <w:t>70</w:t>
      </w:r>
      <w:r>
        <w:rPr>
          <w:rFonts w:cs="Tahoma" w:ascii="Tahoma" w:hAnsi="Tahoma"/>
        </w:rPr>
        <w:t xml:space="preserve">  Επίσης οι γύρω από τον Δαθάν και τον Αβειρών, επειδή γόγγυσαν εναντίον του Μωυσή και του Ααρών, γι’ αυτό αρπάχθηκαν σε χάσμα της γης μαζί με όλες τις αμαρτίες τους και θάφτηκαν προτού πεθάνουν, και έχασαν οδυνηρά τη ζωή τους μέσα στο χώμα.</w:t>
      </w:r>
      <w:r>
        <w:rPr>
          <w:rFonts w:cs="Tahoma" w:ascii="Tahoma" w:hAnsi="Tahoma"/>
          <w:vertAlign w:val="superscript"/>
        </w:rPr>
        <w:t>71</w:t>
      </w:r>
      <w:r>
        <w:rPr>
          <w:rFonts w:cs="Tahoma" w:ascii="Tahoma" w:hAnsi="Tahoma"/>
        </w:rPr>
        <w:t xml:space="preserve">  Ο ασυγκράτητος πάλι θυμός του Φινεές εναντίον εκείνων που είχαν διαπράξει πορνεία και ο φόνος τους</w:t>
      </w:r>
      <w:r>
        <w:rPr>
          <w:rFonts w:cs="Tahoma" w:ascii="Tahoma" w:hAnsi="Tahoma"/>
          <w:vertAlign w:val="superscript"/>
        </w:rPr>
        <w:t xml:space="preserve">72 </w:t>
      </w:r>
      <w:r>
        <w:rPr>
          <w:rFonts w:cs="Tahoma" w:ascii="Tahoma" w:hAnsi="Tahoma"/>
        </w:rPr>
        <w:t xml:space="preserve"> η αυστηρή και άμεση τιμωρία της αμαρτίας του Ανανία και της Σαπφείρας,</w:t>
      </w:r>
      <w:r>
        <w:rPr>
          <w:rFonts w:cs="Tahoma" w:ascii="Tahoma" w:hAnsi="Tahoma"/>
          <w:vertAlign w:val="superscript"/>
        </w:rPr>
        <w:t>73</w:t>
      </w:r>
      <w:r>
        <w:rPr>
          <w:rFonts w:cs="Tahoma" w:ascii="Tahoma" w:hAnsi="Tahoma"/>
        </w:rPr>
        <w:t xml:space="preserve">  αυτά και τα όμοιά τους θα σου χρησιμεύσουν σαν όπλα και βέλη και ασπίδες, και γνωρίζω καλά ότι αν με τις βολές αυτών χτυπηθεί δυνατά αυτός που μας υποβάλλει τους πειρασμούς θα απελαθεί. </w:t>
      </w:r>
    </w:p>
    <w:p>
      <w:pPr>
        <w:pStyle w:val="Normal"/>
        <w:spacing w:lineRule="auto" w:line="360"/>
        <w:jc w:val="both"/>
        <w:rPr>
          <w:rFonts w:ascii="Tahoma" w:hAnsi="Tahoma" w:cs="Tahoma"/>
        </w:rPr>
      </w:pPr>
      <w:r>
        <w:rPr>
          <w:rFonts w:cs="Tahoma" w:ascii="Tahoma" w:hAnsi="Tahoma"/>
        </w:rPr>
        <w:tab/>
        <w:t>Αν όμως, αφού αποκρουσθεί με αυτά και απελαθεί, αγωνίζεται να μας βυθίσει πάλι με την απόγνωση, προβάλλοντας το πλήθος των αμαρτημάτων και τον όγκο των πλημμελημάτων μας και προσπαθεί με αυτά να δείξει ανώφελη τη μετάνοιά μας, έχεις ως παράδειγμα τη μετάνοια των Νινευιτών,</w:t>
      </w:r>
      <w:r>
        <w:rPr>
          <w:rFonts w:cs="Tahoma" w:ascii="Tahoma" w:hAnsi="Tahoma"/>
          <w:vertAlign w:val="superscript"/>
        </w:rPr>
        <w:t>74</w:t>
      </w:r>
      <w:r>
        <w:rPr>
          <w:rFonts w:cs="Tahoma" w:ascii="Tahoma" w:hAnsi="Tahoma"/>
        </w:rPr>
        <w:t xml:space="preserve">  που διαλύει τα επονοήματά του. Έχεις τον Δαβίδ που με τη μετάνοια εξαφανίζει το αμάρτημά του, και που παρουσιάζει τόσο μεγάλη τη δύναμή της, ώστε μέσω αυτής και το προφητικό χάρισμά του ν’ αξιώνεται και να συναριθμείται στους προφήτες και να τα αναγνωρίζεται ως θεοπάτωρ. Έχεις τον Πέτρο, που όταν βέβαια τον ρώτησε η υπηρέτρια αρνήθηκε το δάσκαλό του, ορκιζόμενος ότι δεν τον γνωρίζει και συλλαμβανόμενος να ψευδορκεί,</w:t>
      </w:r>
      <w:r>
        <w:rPr>
          <w:rFonts w:cs="Tahoma" w:ascii="Tahoma" w:hAnsi="Tahoma"/>
          <w:vertAlign w:val="superscript"/>
        </w:rPr>
        <w:t>75</w:t>
      </w:r>
      <w:r>
        <w:rPr>
          <w:rFonts w:cs="Tahoma" w:ascii="Tahoma" w:hAnsi="Tahoma"/>
        </w:rPr>
        <w:t xml:space="preserve">  αλλά τόσο πολύ καθάρισε το μόλυσμα της άρνησης με τα δάκρυά του, ώστε και δεν εξέπεσε από το να είναι κορυφαίος του χορού των αποστόλων, και τέθηκε θεμελιόπετρα στα θεμέλια της Εκκλησίας, και ανακηρύχθηκε από την Αλήθεια κλειδούχος της βασιλείας των ουρανών. Έχεις τον τελώνη, τον άσωτο, την πόρνη, τον ληστή, ο οποίος σε μια στιγμή και με μια λέξη ευγνωμοσύνης και τα αμαρτήματά του διέγραψε, και ο ίδιος απογράφηκε πολίτης του παραδείσου. Αυτά και τα παρόμοια χρησιμοποιώντας παραδείγματα, διασκόρπισε την ομίχλη της ραθυμίας, απομάκρυνε το νέφος της απόγνωσης, διάλυσε την επιβουλή, δείξε και εδώ πάλι τον εχθρό να σκυθρωπάζει, πάθε θάρρος με την μετάνοια˙ απόβαλε τον ρύπο</w:t>
      </w:r>
      <w:r>
        <w:rPr>
          <w:rFonts w:cs="Tahoma" w:ascii="Tahoma" w:hAnsi="Tahoma"/>
          <w:vertAlign w:val="superscript"/>
        </w:rPr>
        <w:t>77</w:t>
      </w:r>
      <w:r>
        <w:rPr>
          <w:rFonts w:cs="Tahoma" w:ascii="Tahoma" w:hAnsi="Tahoma"/>
        </w:rPr>
        <w:t xml:space="preserve">  και μη συμπνίγετε τις ψυχές σας. </w:t>
      </w:r>
    </w:p>
    <w:p>
      <w:pPr>
        <w:pStyle w:val="Normal"/>
        <w:spacing w:lineRule="auto" w:line="360"/>
        <w:jc w:val="both"/>
        <w:rPr/>
      </w:pPr>
      <w:r>
        <w:rPr>
          <w:rFonts w:cs="Tahoma" w:ascii="Tahoma" w:hAnsi="Tahoma"/>
        </w:rPr>
        <w:t>5</w:t>
        <w:tab/>
        <w:t>Θέλεις να φθάσεις σε κορεσμό της ηδυπάθειας και να μην θεωρηθείς υπόλογος καμμιάς καταδίκης, ή μάλλον να καταστήσεις τον εαυτό σου άξιο και πολλών δωρεών; Ρίξε το βλέμμα σου μαζί με τον θεσπέσιο Δαβίδ στον πολυανθή και γεμάτο από τις εντολές  του Κυρίου, ρίξε το βλέμμα σου σ’ αυτόν και μην απομακρυνθείς, αλλά στηρίζοντας σ’ αυτόν τα μάτια του νου σου και περιεργαζόμενος την ποικίλη τερπνότητά του,  πες˙ «Πόσο αγάπησα, Κύριε τον νόμο σου, όλη την ημέρα αποτελεί τη μελέτη μοου»,</w:t>
      </w:r>
      <w:r>
        <w:rPr>
          <w:rFonts w:cs="Tahoma" w:ascii="Tahoma" w:hAnsi="Tahoma"/>
          <w:vertAlign w:val="superscript"/>
        </w:rPr>
        <w:t>78</w:t>
      </w:r>
      <w:r>
        <w:rPr>
          <w:rFonts w:cs="Tahoma" w:ascii="Tahoma" w:hAnsi="Tahoma"/>
        </w:rPr>
        <w:t xml:space="preserve">  δείχνοντας την πράξη να ακολουθεί το λόγο. Γιατί έτσι θα γεμίσεις από την εκεί αγιοπρεπή και μυρίπνοη γλυκύτητα και, αφού τα γευθείς πραγματικά, θα αφήσεις να βγει ο ύμνος από τα χείλη σου˙ «Πόσο γλυκά είναι τα λόγια σου στο λάρυγγά μου˙ είναι πιο γλυκά από το μέλι στο στόμα μου».</w:t>
      </w:r>
      <w:r>
        <w:rPr>
          <w:rFonts w:cs="Tahoma" w:ascii="Tahoma" w:hAnsi="Tahoma"/>
          <w:vertAlign w:val="superscript"/>
        </w:rPr>
        <w:t>79</w:t>
      </w:r>
      <w:r>
        <w:rPr>
          <w:rFonts w:cs="Tahoma" w:ascii="Tahoma" w:hAnsi="Tahoma"/>
        </w:rPr>
        <w:t xml:space="preserve">   Αυτή την τρυφή απολαμβάνει ο χορός των ευσεβών, αυτή καθαρίζει και ανυψώνει σε θεϊκότερη όρεξη και απόλαυση, αναρπάζοντας την ψυχή από τα δελεάσματα της σάρκας και εγκαθιστώντας την στον οικείο και κατάλληλο γι’ αυτήν θρόνο τον απαλλαγμένο από τα πάθη. Αυτή αποδιώκει τη μαλθακότητα και εμβολιάζει στην ψυχή την αρρενωπότητα και την μη ροπή στην ύλη.</w:t>
      </w:r>
    </w:p>
    <w:p>
      <w:pPr>
        <w:pStyle w:val="Normal"/>
        <w:spacing w:lineRule="auto" w:line="360"/>
        <w:jc w:val="both"/>
        <w:rPr>
          <w:rFonts w:ascii="Tahoma" w:hAnsi="Tahoma" w:cs="Tahoma"/>
        </w:rPr>
      </w:pPr>
      <w:r>
        <w:rPr>
          <w:rFonts w:cs="Tahoma" w:ascii="Tahoma" w:hAnsi="Tahoma"/>
        </w:rPr>
        <w:t>6</w:t>
        <w:tab/>
        <w:t>Γνωρίζω και άλλη σύντροφο και ομόστεγη αυτής και που έχει πολλή συγγένεια μ’ αυτή˙ γιατί απορρέει κι αυτή από την αδιάλειπτη μελέτη των θείων και σοφών λόγων και αναδίδει μιαν ανεξήγητη και θαυμαστή τερπνότητα˙ καθόσον ευχαριστεί τον άνθρωπο κατά την ώρα της τροφής, τον ευχαριστεί κατά την ώρα του ύπνου, όταν νιώθει σωματική ευεξία, όταν ασθενεί, όταν έχει αξιωθεί να εξουσιάζει άλλους, όταν βρίσκεται κάτω από άλλη εξουσία, στον πλούτο, στη φτώχεια, σε κάθε μορφή βίου και κάθε διαγωγή. Ποιά λοιπόν είναι αυτή η σύντροφος. Ίσως επιθυμείτε να το μάθετε˙ θα σας το πω με προθυμία. Είναι η ηδονή που απορρέει από τη συνεχή εξέταση της συνείδησης, όταν βρεθεί όχι τόσο πολύ ένοχη και αδικαιολόγητη. Όταν δηλαδή κάποιος εξετάζει τον εαυτό του, για τις πράξεις του και δεν έχει  κατήγορο τη συνείδησή του, ούτε τον βασανίζει με τους ελέγχους της, επειδή, ενώ αφαιρεί τα αναγκαία για τη ζωή των συνανθρώπων του, ο ίδιος επιδίδεται στην τρυφή,</w:t>
      </w:r>
      <w:r>
        <w:rPr>
          <w:rFonts w:cs="Tahoma" w:ascii="Tahoma" w:hAnsi="Tahoma"/>
          <w:vertAlign w:val="superscript"/>
        </w:rPr>
        <w:t>80</w:t>
      </w:r>
      <w:r>
        <w:rPr>
          <w:rFonts w:cs="Tahoma" w:ascii="Tahoma" w:hAnsi="Tahoma"/>
        </w:rPr>
        <w:t xml:space="preserve">  επειδή, αφήνοντας τον αδελφό του που τρέμει από το κρύο, αυτός ντύνεται λαμπρά, επειδή δεν έγινε ληστής των ξένων γάμων, γιατί είναι μεγάλο να πω ότι δεν διέφθειρε την παρθενία του, δεν έκανε τις συμφορές των άλλων χαρές δικές του, δεν εκδήλωσε φθόνο για την ευτυχία του πλησίον του, δεν σήκωσε πρώτος άδικα χέρια˙ γιατί τί χρειάζεται να πω, ότι ούτε καν αμύνθηκε, που είναι ανώτερο από τον τρόπο ζωής των ανθρώπων που τώρα  επικρατεί; Όταν λοιπόν εξετάζοντας κάποιος τον εαυτό του, όπως είπαμε, δεν βρίσκει τη συνείδησή του να τον ελέγχει αυστηρά για όλα αυτά, αλήθεια, πόση ηδονή αυτός δοκιμάζει, πόση ευθυμία, πόση αγαλλίαση! Αυτή είναι εικόνα της μέλλουσας χαράς και παρέχει σ’ αυτήν αθάνατη τη χάρη, και όσο γηράσκει ακμάζει, και ακμάζοντας την διαιωνίζει, και εκείνους που θα την δοκιμάσουν τους κάνει μακάριους κι ευτυχισμένους.</w:t>
      </w:r>
    </w:p>
    <w:p>
      <w:pPr>
        <w:pStyle w:val="Normal"/>
        <w:spacing w:lineRule="auto" w:line="360"/>
        <w:jc w:val="both"/>
        <w:rPr>
          <w:rFonts w:ascii="Tahoma" w:hAnsi="Tahoma" w:cs="Tahoma"/>
        </w:rPr>
      </w:pPr>
      <w:r>
        <w:rPr>
          <w:rFonts w:cs="Tahoma" w:ascii="Tahoma" w:hAnsi="Tahoma"/>
        </w:rPr>
        <w:tab/>
        <w:t>Αυτός λοιπόν που δεν ενοχλείται από τη συνείδησή του έτσι χαίρεται και με τα αγαθά του. Αν όμως κάποιος έχει τη συνείδησή του να τον κεντρίζει, επειδή απόλαυσε εκείνα που προορίζονταν για τη διατροφή του πλησίον του, ή του άρπαξε το χιτωνίσκο του  ή τα χρήματά του, ή εγέλασε με την πτώση του, ή τον ακόντισε με το φθόνο του σαν όπλο, ή υπονόμευσε τον άσχετο με αυτόν τον ίδιο γάμο του, ή παρασύρθηκε σε κάτι παραπλήσιο μ’ αυτά, δεν γνωρίζω τι πετυχαίνοντας αυτός θα τον κάνει να ευχαριστηθεί, ή τι αποκτώντας θα ευφρανθεί, ή πώς αυτός ο άνθρωπος θα νοιώσει ευθυμία, αν και όχι από αυτό το ίδιος το πάθος, άλλ’ έχει μέσα του τη συνείδησή του να τον κεντρίζει και να τον τρώει, αν δεν έχει βέβαια τελείως καταπέσει στον γκρεμό της αναλγησίας και της ασέβειας. Δεν είναι λοιπόν δυνατόν να ευχαριστηθεί κάποιος πράττοντας το κακό, κι αν ακόμα περνάει από το λαιμό του κάθε ηδονή, ή βρίσκονταν σωρευμένοι στην εξουσία του οι θησαυροί του πολύχρυσου Κροίσου,</w:t>
      </w:r>
      <w:r>
        <w:rPr>
          <w:rFonts w:cs="Tahoma" w:ascii="Tahoma" w:hAnsi="Tahoma"/>
          <w:vertAlign w:val="superscript"/>
        </w:rPr>
        <w:t>81</w:t>
      </w:r>
      <w:r>
        <w:rPr>
          <w:rFonts w:cs="Tahoma" w:ascii="Tahoma" w:hAnsi="Tahoma"/>
        </w:rPr>
        <w:t xml:space="preserve">  ούτε αν θεωρούνταν κύριος όλων των μεταξωτών νημάτων, ούτε κι έτσι κάποιος θα ζήσει με ευχαρίστηση. Γιατί τα εξωτερικά τον ξεγελούν και δεν παραμένουν, ενώ η κατάκριση μέσα του από τη συνείδησή του του προξενεί λύπη και τον κεντρίζει και δεν φεύγει. Δεν είναι λοιπόν δυνατόν όποιος έχει συναίσθηση των φαύλων πράξεών του να ζήσει με ευχαρίστηση, αλλά και δεν είναι δυνατόν ο καλός και αγαθός να μην ευφραίνεται με την ψυχική χαρά, ακόμα κι αν ικανοποιείται η πείνα του με κρίθινο ψωμί και ντύνει με ράκη το σώμα του και όλη η περιουσία του ισοδυναμεί με μια δεκάρα. </w:t>
      </w:r>
    </w:p>
    <w:p>
      <w:pPr>
        <w:pStyle w:val="Normal"/>
        <w:spacing w:lineRule="auto" w:line="360"/>
        <w:jc w:val="both"/>
        <w:rPr>
          <w:rFonts w:ascii="Tahoma" w:hAnsi="Tahoma" w:cs="Tahoma"/>
        </w:rPr>
      </w:pPr>
      <w:r>
        <w:rPr>
          <w:rFonts w:cs="Tahoma" w:ascii="Tahoma" w:hAnsi="Tahoma"/>
        </w:rPr>
        <w:t>7</w:t>
        <w:tab/>
        <w:t>Άρα λοιπόν πρέπει εμείς από παντού ν’ αποφεύγομε τις ρυπαρές και βορβορώδεις ηδονές, και να επιδιώκουμε και να ποθούμε τις άλλες που σαν αδελφές συμφύονται με την καθαρότητα και την απάθεια. Γιατί οι πρώτες συζευγμένες με την τρυφή και την ακρασία και τις μέθες τρέφουν μέσα μας την πολυκέφαλη ύδρα των παθών, η οποία καταβόσκοντας τα αισθητήρια της ψυχής και του σώματος εκείνων στους οποίους έχει συμβεί αυτή η δυστυχία, παρόμοια με τους τυφλούς και ανάπηρους σύρονται αυτοί στον βόθρο της ολοκληρωτικής απώλειας, ενώ οι καθαρές που αναβλάστησαν καθαρά από τη νηστεία, με τις οποίες παραπεμπόμαστε στο ημεροφόρο και αξιέραστο πεδίο, που είναι ωραίο να το δει κανείς, ωραίο και να ζήσει σ’ αυτό και ν’ απολαύσει τις χάριτες που υπάρχουν σ’ αυτό και είναι αληθινά μακάριο να μετακομισθεί από αυτό στις ουράνιες σκηνές, από όπου έχει απομακρυνθεί η λύπη και κυριαρχεί χαρά και αγαλλίαση και μπορεί να δει  κανείς το κορυφαίο από τα επιθυμητά. Εξαιτίας όλων αυτών πρέπει ν’ αποφεύγομε τις τρυφές και τις κυριαρχημένες από τα πάθη ηδονές, και να ασκούμε την νηστεία και την εγκράτεια. Καθόσον έφτασε και το ετήσιο στάδιο της ιερής νηστείας, που μας προσκαλεί στο να τρέξομε προς αυτό και μας προτρέπει να επιδοθούμε στην πάλη εναντίον του αντιπάλου μας, προς τον οποίο πρέπει να αντιπαραταχθούμε χρησιμοποιώντας όχι όπλα και βέλη, ούτε τεντώνοντας τόξα, αλλά περιφρουρώντας το σώμα με τη νηστεία και ενδυναμώνοντάς το με την άσκηση, με τα οποία συντελείται η νέκρωση της σάρκας και λαμβάνεται ζωή από το θάνατο του Χριστού, και φορούμε την πανοπλία εναντίον του πονηρού και γινόμαστε άξιοι της νίκης,</w:t>
      </w:r>
      <w:r>
        <w:rPr>
          <w:rFonts w:cs="Tahoma" w:ascii="Tahoma" w:hAnsi="Tahoma"/>
          <w:vertAlign w:val="superscript"/>
        </w:rPr>
        <w:t>82</w:t>
      </w:r>
      <w:r>
        <w:rPr>
          <w:rFonts w:cs="Tahoma" w:ascii="Tahoma" w:hAnsi="Tahoma"/>
        </w:rPr>
        <w:t xml:space="preserve">  αν αγωνισθούμε με προθυμία μέχρι τέλους. </w:t>
      </w:r>
    </w:p>
    <w:p>
      <w:pPr>
        <w:pStyle w:val="Normal"/>
        <w:spacing w:lineRule="auto" w:line="360"/>
        <w:jc w:val="both"/>
        <w:rPr/>
      </w:pPr>
      <w:r>
        <w:rPr>
          <w:rFonts w:cs="Tahoma" w:ascii="Tahoma" w:hAnsi="Tahoma"/>
        </w:rPr>
        <w:t>8</w:t>
        <w:tab/>
        <w:t xml:space="preserve">Κανένας λοιπόν να μη λείψει από αυτόν τον αγώνα, κανένας να μη γονατίσει, αγαπητοί μου, κανένας να μη λιποτακτήσει, άλλ’ όλοι ας επιδοθούμε με προθυμία στον αγώνα, ας αγωνισθούμε με γενναιότητα. Ας δείξομε καρτερία με ευψυχία, ας αντιπαραταχθούμε με ανδρεία. Γιατί ανάμεσά μας στέκεται ο στεφανοδότης, ο Χριστός, χορηγώντας τα βραβεία της νίκης, επιμετρώντας στην προαίρεση την ισχύ, στην προθυμία δίνοντας τη νίκη, και για τον ζήλο που επιδεικνύομε στεφανώνοντάς μας με στεφάνια, τα οποία εύχομαι να επιτύχομε όλοι μας με τη χάρη και τη φιλανθρωπία του Χριστού, του αληθινού Θεού μας, ο οποίος πρόσφερε ως αντάλλαγμα για χάρη μας τον εαυτό του και με το δικό του τραύμα και εξάλειψε τα αμαρτήματά μας, και μας ελευθέρωσε από την παλαιά κατάρα, και μας απάλλαξε από τη δουλεία, και μας κατέστησε άξιους της υιοθεσίας με τις πρεσβείες της Υπεραγίας Δέσποινάς μας Θεοτόκου και όλων των αγίων. Γένοιτο. Αμήν.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 xml:space="preserve">ΥΠΟΣΗΜΕΙΩΣΕΙΣ </w:t>
      </w:r>
    </w:p>
    <w:p>
      <w:pPr>
        <w:pStyle w:val="Normal"/>
        <w:numPr>
          <w:ilvl w:val="0"/>
          <w:numId w:val="1"/>
        </w:numPr>
        <w:spacing w:lineRule="auto" w:line="360"/>
        <w:jc w:val="both"/>
        <w:rPr>
          <w:rFonts w:ascii="Tahoma" w:hAnsi="Tahoma" w:cs="Tahoma"/>
        </w:rPr>
      </w:pPr>
      <w:r>
        <w:rPr>
          <w:rFonts w:cs="Tahoma" w:ascii="Tahoma" w:hAnsi="Tahoma"/>
        </w:rPr>
        <w:t>Α’. Πέτρ. 2, 9</w:t>
      </w:r>
    </w:p>
    <w:p>
      <w:pPr>
        <w:pStyle w:val="Normal"/>
        <w:numPr>
          <w:ilvl w:val="0"/>
          <w:numId w:val="1"/>
        </w:numPr>
        <w:spacing w:lineRule="auto" w:line="360"/>
        <w:jc w:val="both"/>
        <w:rPr>
          <w:rFonts w:ascii="Tahoma" w:hAnsi="Tahoma" w:cs="Tahoma"/>
        </w:rPr>
      </w:pPr>
      <w:r>
        <w:rPr>
          <w:rFonts w:cs="Tahoma" w:ascii="Tahoma" w:hAnsi="Tahoma"/>
        </w:rPr>
        <w:t>Έξ. 19,6.</w:t>
      </w:r>
    </w:p>
    <w:p>
      <w:pPr>
        <w:pStyle w:val="Normal"/>
        <w:numPr>
          <w:ilvl w:val="0"/>
          <w:numId w:val="1"/>
        </w:numPr>
        <w:spacing w:lineRule="auto" w:line="360"/>
        <w:jc w:val="both"/>
        <w:rPr>
          <w:rFonts w:ascii="Tahoma" w:hAnsi="Tahoma" w:cs="Tahoma"/>
        </w:rPr>
      </w:pPr>
      <w:r>
        <w:rPr>
          <w:rFonts w:cs="Tahoma" w:ascii="Tahoma" w:hAnsi="Tahoma"/>
        </w:rPr>
        <w:t>Εβρ. 9,12.</w:t>
      </w:r>
    </w:p>
    <w:p>
      <w:pPr>
        <w:pStyle w:val="Normal"/>
        <w:numPr>
          <w:ilvl w:val="0"/>
          <w:numId w:val="1"/>
        </w:numPr>
        <w:spacing w:lineRule="auto" w:line="360"/>
        <w:jc w:val="both"/>
        <w:rPr>
          <w:rFonts w:ascii="Tahoma" w:hAnsi="Tahoma" w:cs="Tahoma"/>
        </w:rPr>
      </w:pPr>
      <w:r>
        <w:rPr>
          <w:rFonts w:cs="Tahoma" w:ascii="Tahoma" w:hAnsi="Tahoma"/>
        </w:rPr>
        <w:t>Πράξ. 20, 28.</w:t>
      </w:r>
    </w:p>
    <w:p>
      <w:pPr>
        <w:pStyle w:val="Normal"/>
        <w:numPr>
          <w:ilvl w:val="0"/>
          <w:numId w:val="1"/>
        </w:numPr>
        <w:spacing w:lineRule="auto" w:line="360"/>
        <w:jc w:val="both"/>
        <w:rPr>
          <w:rFonts w:ascii="Tahoma" w:hAnsi="Tahoma" w:cs="Tahoma"/>
        </w:rPr>
      </w:pPr>
      <w:r>
        <w:rPr>
          <w:rFonts w:cs="Tahoma" w:ascii="Tahoma" w:hAnsi="Tahoma"/>
        </w:rPr>
        <w:t>Κολ. 3,9 και Ρωμ. 13,14.</w:t>
      </w:r>
    </w:p>
    <w:p>
      <w:pPr>
        <w:pStyle w:val="Normal"/>
        <w:numPr>
          <w:ilvl w:val="0"/>
          <w:numId w:val="1"/>
        </w:numPr>
        <w:spacing w:lineRule="auto" w:line="360"/>
        <w:jc w:val="both"/>
        <w:rPr>
          <w:rFonts w:ascii="Tahoma" w:hAnsi="Tahoma" w:cs="Tahoma"/>
        </w:rPr>
      </w:pPr>
      <w:r>
        <w:rPr>
          <w:rFonts w:cs="Tahoma" w:ascii="Tahoma" w:hAnsi="Tahoma"/>
        </w:rPr>
        <w:t>Γαλ. 3, 27.</w:t>
      </w:r>
    </w:p>
    <w:p>
      <w:pPr>
        <w:pStyle w:val="Normal"/>
        <w:numPr>
          <w:ilvl w:val="0"/>
          <w:numId w:val="1"/>
        </w:numPr>
        <w:spacing w:lineRule="auto" w:line="360"/>
        <w:jc w:val="both"/>
        <w:rPr>
          <w:rFonts w:ascii="Tahoma" w:hAnsi="Tahoma" w:cs="Tahoma"/>
        </w:rPr>
      </w:pPr>
      <w:r>
        <w:rPr>
          <w:rFonts w:cs="Tahoma" w:ascii="Tahoma" w:hAnsi="Tahoma"/>
        </w:rPr>
        <w:t>Α’. Κορ. 6, 15.</w:t>
      </w:r>
    </w:p>
    <w:p>
      <w:pPr>
        <w:pStyle w:val="Normal"/>
        <w:numPr>
          <w:ilvl w:val="0"/>
          <w:numId w:val="1"/>
        </w:numPr>
        <w:spacing w:lineRule="auto" w:line="360"/>
        <w:jc w:val="both"/>
        <w:rPr>
          <w:rFonts w:ascii="Tahoma" w:hAnsi="Tahoma" w:cs="Tahoma"/>
        </w:rPr>
      </w:pPr>
      <w:r>
        <w:rPr>
          <w:rFonts w:cs="Tahoma" w:ascii="Tahoma" w:hAnsi="Tahoma"/>
        </w:rPr>
        <w:t>Α’. Κορ. 6, 19 και 3, 16.</w:t>
      </w:r>
    </w:p>
    <w:p>
      <w:pPr>
        <w:pStyle w:val="Normal"/>
        <w:numPr>
          <w:ilvl w:val="0"/>
          <w:numId w:val="1"/>
        </w:numPr>
        <w:spacing w:lineRule="auto" w:line="360"/>
        <w:jc w:val="both"/>
        <w:rPr>
          <w:rFonts w:ascii="Tahoma" w:hAnsi="Tahoma" w:cs="Tahoma"/>
        </w:rPr>
      </w:pPr>
      <w:r>
        <w:rPr>
          <w:rFonts w:cs="Tahoma" w:ascii="Tahoma" w:hAnsi="Tahoma"/>
        </w:rPr>
        <w:t>Α’. Κορ. 3, 17.</w:t>
      </w:r>
    </w:p>
    <w:p>
      <w:pPr>
        <w:pStyle w:val="Normal"/>
        <w:numPr>
          <w:ilvl w:val="0"/>
          <w:numId w:val="1"/>
        </w:numPr>
        <w:spacing w:lineRule="auto" w:line="360"/>
        <w:jc w:val="both"/>
        <w:rPr>
          <w:rFonts w:ascii="Tahoma" w:hAnsi="Tahoma" w:cs="Tahoma"/>
        </w:rPr>
      </w:pPr>
      <w:r>
        <w:rPr>
          <w:rFonts w:cs="Tahoma" w:ascii="Tahoma" w:hAnsi="Tahoma"/>
        </w:rPr>
        <w:t>Ψαλμ. 31, 1.</w:t>
      </w:r>
    </w:p>
    <w:p>
      <w:pPr>
        <w:pStyle w:val="Normal"/>
        <w:numPr>
          <w:ilvl w:val="0"/>
          <w:numId w:val="1"/>
        </w:numPr>
        <w:spacing w:lineRule="auto" w:line="360"/>
        <w:jc w:val="both"/>
        <w:rPr>
          <w:rFonts w:ascii="Tahoma" w:hAnsi="Tahoma" w:cs="Tahoma"/>
        </w:rPr>
      </w:pPr>
      <w:r>
        <w:rPr>
          <w:rFonts w:cs="Tahoma" w:ascii="Tahoma" w:hAnsi="Tahoma"/>
        </w:rPr>
        <w:t>Ψαλμ. 118, 121.</w:t>
      </w:r>
    </w:p>
    <w:p>
      <w:pPr>
        <w:pStyle w:val="Normal"/>
        <w:numPr>
          <w:ilvl w:val="0"/>
          <w:numId w:val="1"/>
        </w:numPr>
        <w:spacing w:lineRule="auto" w:line="360"/>
        <w:jc w:val="both"/>
        <w:rPr>
          <w:rFonts w:ascii="Tahoma" w:hAnsi="Tahoma" w:cs="Tahoma"/>
        </w:rPr>
      </w:pPr>
      <w:r>
        <w:rPr>
          <w:rFonts w:cs="Tahoma" w:ascii="Tahoma" w:hAnsi="Tahoma"/>
        </w:rPr>
        <w:t>Ψαλμ. 118, 121.</w:t>
      </w:r>
    </w:p>
    <w:p>
      <w:pPr>
        <w:pStyle w:val="Normal"/>
        <w:numPr>
          <w:ilvl w:val="0"/>
          <w:numId w:val="1"/>
        </w:numPr>
        <w:spacing w:lineRule="auto" w:line="360"/>
        <w:jc w:val="both"/>
        <w:rPr>
          <w:rFonts w:ascii="Tahoma" w:hAnsi="Tahoma" w:cs="Tahoma"/>
        </w:rPr>
      </w:pPr>
      <w:r>
        <w:rPr>
          <w:rFonts w:cs="Tahoma" w:ascii="Tahoma" w:hAnsi="Tahoma"/>
        </w:rPr>
        <w:t>Ψαλμ. 22, 4.</w:t>
      </w:r>
    </w:p>
    <w:p>
      <w:pPr>
        <w:pStyle w:val="Normal"/>
        <w:numPr>
          <w:ilvl w:val="0"/>
          <w:numId w:val="1"/>
        </w:numPr>
        <w:spacing w:lineRule="auto" w:line="360"/>
        <w:jc w:val="both"/>
        <w:rPr>
          <w:rFonts w:ascii="Tahoma" w:hAnsi="Tahoma" w:cs="Tahoma"/>
        </w:rPr>
      </w:pPr>
      <w:r>
        <w:rPr>
          <w:rFonts w:cs="Tahoma" w:ascii="Tahoma" w:hAnsi="Tahoma"/>
        </w:rPr>
        <w:t>Ψαλμ. 1, 1.</w:t>
      </w:r>
    </w:p>
    <w:p>
      <w:pPr>
        <w:pStyle w:val="Normal"/>
        <w:numPr>
          <w:ilvl w:val="0"/>
          <w:numId w:val="1"/>
        </w:numPr>
        <w:spacing w:lineRule="auto" w:line="360"/>
        <w:jc w:val="both"/>
        <w:rPr>
          <w:rFonts w:ascii="Tahoma" w:hAnsi="Tahoma" w:cs="Tahoma"/>
        </w:rPr>
      </w:pPr>
      <w:r>
        <w:rPr>
          <w:rFonts w:cs="Tahoma" w:ascii="Tahoma" w:hAnsi="Tahoma"/>
        </w:rPr>
        <w:t>Ψαλμ. 9, 7.</w:t>
      </w:r>
    </w:p>
    <w:p>
      <w:pPr>
        <w:pStyle w:val="Normal"/>
        <w:numPr>
          <w:ilvl w:val="0"/>
          <w:numId w:val="1"/>
        </w:numPr>
        <w:spacing w:lineRule="auto" w:line="360"/>
        <w:jc w:val="both"/>
        <w:rPr>
          <w:rFonts w:ascii="Tahoma" w:hAnsi="Tahoma" w:cs="Tahoma"/>
        </w:rPr>
      </w:pPr>
      <w:r>
        <w:rPr>
          <w:rFonts w:cs="Tahoma" w:ascii="Tahoma" w:hAnsi="Tahoma"/>
        </w:rPr>
        <w:t>Πρβλ. Β’ Βασ. 22, 3.</w:t>
      </w:r>
    </w:p>
    <w:p>
      <w:pPr>
        <w:pStyle w:val="Normal"/>
        <w:numPr>
          <w:ilvl w:val="0"/>
          <w:numId w:val="1"/>
        </w:numPr>
        <w:spacing w:lineRule="auto" w:line="360"/>
        <w:jc w:val="both"/>
        <w:rPr>
          <w:rFonts w:ascii="Tahoma" w:hAnsi="Tahoma" w:cs="Tahoma"/>
        </w:rPr>
      </w:pPr>
      <w:r>
        <w:rPr>
          <w:rFonts w:cs="Tahoma" w:ascii="Tahoma" w:hAnsi="Tahoma"/>
        </w:rPr>
        <w:t>Ματθ. 3, 12. Λουκά 3, 17.</w:t>
      </w:r>
    </w:p>
    <w:p>
      <w:pPr>
        <w:pStyle w:val="Normal"/>
        <w:numPr>
          <w:ilvl w:val="0"/>
          <w:numId w:val="1"/>
        </w:numPr>
        <w:spacing w:lineRule="auto" w:line="360"/>
        <w:jc w:val="both"/>
        <w:rPr>
          <w:rFonts w:ascii="Tahoma" w:hAnsi="Tahoma" w:cs="Tahoma"/>
        </w:rPr>
      </w:pPr>
      <w:r>
        <w:rPr>
          <w:rFonts w:cs="Tahoma" w:ascii="Tahoma" w:hAnsi="Tahoma"/>
        </w:rPr>
        <w:t>Ματθ. 25, 41.</w:t>
      </w:r>
    </w:p>
    <w:p>
      <w:pPr>
        <w:pStyle w:val="Normal"/>
        <w:numPr>
          <w:ilvl w:val="0"/>
          <w:numId w:val="1"/>
        </w:numPr>
        <w:spacing w:lineRule="auto" w:line="360"/>
        <w:jc w:val="both"/>
        <w:rPr>
          <w:rFonts w:ascii="Tahoma" w:hAnsi="Tahoma" w:cs="Tahoma"/>
        </w:rPr>
      </w:pPr>
      <w:r>
        <w:rPr>
          <w:rFonts w:cs="Tahoma" w:ascii="Tahoma" w:hAnsi="Tahoma"/>
        </w:rPr>
        <w:t>Σοφ. 1, 14-16.</w:t>
      </w:r>
    </w:p>
    <w:p>
      <w:pPr>
        <w:pStyle w:val="Normal"/>
        <w:numPr>
          <w:ilvl w:val="0"/>
          <w:numId w:val="1"/>
        </w:numPr>
        <w:spacing w:lineRule="auto" w:line="360"/>
        <w:jc w:val="both"/>
        <w:rPr>
          <w:rFonts w:ascii="Tahoma" w:hAnsi="Tahoma" w:cs="Tahoma"/>
        </w:rPr>
      </w:pPr>
      <w:r>
        <w:rPr>
          <w:rFonts w:cs="Tahoma" w:ascii="Tahoma" w:hAnsi="Tahoma"/>
        </w:rPr>
        <w:t>Ησ. 13, 9-11.</w:t>
      </w:r>
    </w:p>
    <w:p>
      <w:pPr>
        <w:pStyle w:val="Normal"/>
        <w:numPr>
          <w:ilvl w:val="0"/>
          <w:numId w:val="1"/>
        </w:numPr>
        <w:spacing w:lineRule="auto" w:line="360"/>
        <w:jc w:val="both"/>
        <w:rPr>
          <w:rFonts w:ascii="Tahoma" w:hAnsi="Tahoma" w:cs="Tahoma"/>
        </w:rPr>
      </w:pPr>
      <w:r>
        <w:rPr>
          <w:rFonts w:cs="Tahoma" w:ascii="Tahoma" w:hAnsi="Tahoma"/>
        </w:rPr>
        <w:t>Μαλαχ. 3, 19.</w:t>
      </w:r>
    </w:p>
    <w:p>
      <w:pPr>
        <w:pStyle w:val="Normal"/>
        <w:numPr>
          <w:ilvl w:val="0"/>
          <w:numId w:val="1"/>
        </w:numPr>
        <w:spacing w:lineRule="auto" w:line="360"/>
        <w:jc w:val="both"/>
        <w:rPr>
          <w:rFonts w:ascii="Tahoma" w:hAnsi="Tahoma" w:cs="Tahoma"/>
        </w:rPr>
      </w:pPr>
      <w:r>
        <w:rPr>
          <w:rFonts w:cs="Tahoma" w:ascii="Tahoma" w:hAnsi="Tahoma"/>
        </w:rPr>
        <w:t>Ρωμ. 2, 6.</w:t>
      </w:r>
    </w:p>
    <w:p>
      <w:pPr>
        <w:pStyle w:val="Normal"/>
        <w:numPr>
          <w:ilvl w:val="0"/>
          <w:numId w:val="1"/>
        </w:numPr>
        <w:spacing w:lineRule="auto" w:line="360"/>
        <w:jc w:val="both"/>
        <w:rPr>
          <w:rFonts w:ascii="Tahoma" w:hAnsi="Tahoma" w:cs="Tahoma"/>
        </w:rPr>
      </w:pPr>
      <w:r>
        <w:rPr>
          <w:rFonts w:cs="Tahoma" w:ascii="Tahoma" w:hAnsi="Tahoma"/>
        </w:rPr>
        <w:t>Ματθ. 13, 40-42.</w:t>
      </w:r>
    </w:p>
    <w:p>
      <w:pPr>
        <w:pStyle w:val="Normal"/>
        <w:numPr>
          <w:ilvl w:val="0"/>
          <w:numId w:val="1"/>
        </w:numPr>
        <w:spacing w:lineRule="auto" w:line="360"/>
        <w:jc w:val="both"/>
        <w:rPr>
          <w:rFonts w:ascii="Tahoma" w:hAnsi="Tahoma" w:cs="Tahoma"/>
        </w:rPr>
      </w:pPr>
      <w:r>
        <w:rPr>
          <w:rFonts w:cs="Tahoma" w:ascii="Tahoma" w:hAnsi="Tahoma"/>
        </w:rPr>
        <w:t>Ψαλμ. 31, 5.</w:t>
      </w:r>
    </w:p>
    <w:p>
      <w:pPr>
        <w:pStyle w:val="Normal"/>
        <w:numPr>
          <w:ilvl w:val="0"/>
          <w:numId w:val="1"/>
        </w:numPr>
        <w:spacing w:lineRule="auto" w:line="360"/>
        <w:jc w:val="both"/>
        <w:rPr>
          <w:rFonts w:ascii="Tahoma" w:hAnsi="Tahoma" w:cs="Tahoma"/>
        </w:rPr>
      </w:pPr>
      <w:r>
        <w:rPr>
          <w:rFonts w:cs="Tahoma" w:ascii="Tahoma" w:hAnsi="Tahoma"/>
        </w:rPr>
        <w:t>Ιακ. 5, 16.</w:t>
      </w:r>
    </w:p>
    <w:p>
      <w:pPr>
        <w:pStyle w:val="Normal"/>
        <w:numPr>
          <w:ilvl w:val="0"/>
          <w:numId w:val="1"/>
        </w:numPr>
        <w:spacing w:lineRule="auto" w:line="360"/>
        <w:jc w:val="both"/>
        <w:rPr>
          <w:rFonts w:ascii="Tahoma" w:hAnsi="Tahoma" w:cs="Tahoma"/>
        </w:rPr>
      </w:pPr>
      <w:r>
        <w:rPr>
          <w:rFonts w:cs="Tahoma" w:ascii="Tahoma" w:hAnsi="Tahoma"/>
        </w:rPr>
        <w:t>Α. Ιω. 1, 9.</w:t>
      </w:r>
    </w:p>
    <w:p>
      <w:pPr>
        <w:pStyle w:val="Normal"/>
        <w:numPr>
          <w:ilvl w:val="0"/>
          <w:numId w:val="1"/>
        </w:numPr>
        <w:spacing w:lineRule="auto" w:line="360"/>
        <w:jc w:val="both"/>
        <w:rPr>
          <w:rFonts w:ascii="Tahoma" w:hAnsi="Tahoma" w:cs="Tahoma"/>
        </w:rPr>
      </w:pPr>
      <w:r>
        <w:rPr>
          <w:rFonts w:cs="Tahoma" w:ascii="Tahoma" w:hAnsi="Tahoma"/>
        </w:rPr>
        <w:t>Λουκά 15, 21.</w:t>
      </w:r>
    </w:p>
    <w:p>
      <w:pPr>
        <w:pStyle w:val="Normal"/>
        <w:numPr>
          <w:ilvl w:val="0"/>
          <w:numId w:val="1"/>
        </w:numPr>
        <w:spacing w:lineRule="auto" w:line="360"/>
        <w:jc w:val="both"/>
        <w:rPr>
          <w:rFonts w:ascii="Tahoma" w:hAnsi="Tahoma" w:cs="Tahoma"/>
        </w:rPr>
      </w:pPr>
      <w:r>
        <w:rPr>
          <w:rFonts w:cs="Tahoma" w:ascii="Tahoma" w:hAnsi="Tahoma"/>
        </w:rPr>
        <w:t>Ιώβ 22, 23-25.</w:t>
      </w:r>
    </w:p>
    <w:p>
      <w:pPr>
        <w:pStyle w:val="Normal"/>
        <w:numPr>
          <w:ilvl w:val="0"/>
          <w:numId w:val="1"/>
        </w:numPr>
        <w:spacing w:lineRule="auto" w:line="360"/>
        <w:jc w:val="both"/>
        <w:rPr>
          <w:rFonts w:ascii="Tahoma" w:hAnsi="Tahoma" w:cs="Tahoma"/>
        </w:rPr>
      </w:pPr>
      <w:r>
        <w:rPr>
          <w:rFonts w:cs="Tahoma" w:ascii="Tahoma" w:hAnsi="Tahoma"/>
        </w:rPr>
        <w:t>Ζαχ. 1, 3.</w:t>
      </w:r>
    </w:p>
    <w:p>
      <w:pPr>
        <w:pStyle w:val="Normal"/>
        <w:numPr>
          <w:ilvl w:val="0"/>
          <w:numId w:val="1"/>
        </w:numPr>
        <w:spacing w:lineRule="auto" w:line="360"/>
        <w:jc w:val="both"/>
        <w:rPr>
          <w:rFonts w:ascii="Tahoma" w:hAnsi="Tahoma" w:cs="Tahoma"/>
        </w:rPr>
      </w:pPr>
      <w:r>
        <w:rPr>
          <w:rFonts w:cs="Tahoma" w:ascii="Tahoma" w:hAnsi="Tahoma"/>
        </w:rPr>
        <w:t>Ιωήλ 2, 12-13.</w:t>
      </w:r>
    </w:p>
    <w:p>
      <w:pPr>
        <w:pStyle w:val="Normal"/>
        <w:numPr>
          <w:ilvl w:val="0"/>
          <w:numId w:val="1"/>
        </w:numPr>
        <w:spacing w:lineRule="auto" w:line="360"/>
        <w:jc w:val="both"/>
        <w:rPr>
          <w:rFonts w:ascii="Tahoma" w:hAnsi="Tahoma" w:cs="Tahoma"/>
        </w:rPr>
      </w:pPr>
      <w:r>
        <w:rPr>
          <w:rFonts w:cs="Tahoma" w:ascii="Tahoma" w:hAnsi="Tahoma"/>
        </w:rPr>
        <w:t>Πρβλ. Ματθ. 5, 7.</w:t>
      </w:r>
    </w:p>
    <w:p>
      <w:pPr>
        <w:pStyle w:val="Normal"/>
        <w:numPr>
          <w:ilvl w:val="0"/>
          <w:numId w:val="1"/>
        </w:numPr>
        <w:spacing w:lineRule="auto" w:line="360"/>
        <w:jc w:val="both"/>
        <w:rPr>
          <w:rFonts w:ascii="Tahoma" w:hAnsi="Tahoma" w:cs="Tahoma"/>
        </w:rPr>
      </w:pPr>
      <w:r>
        <w:rPr>
          <w:rFonts w:cs="Tahoma" w:ascii="Tahoma" w:hAnsi="Tahoma"/>
        </w:rPr>
        <w:t>Πρβλ. Ματθ. 6, 14.</w:t>
      </w:r>
    </w:p>
    <w:p>
      <w:pPr>
        <w:pStyle w:val="Normal"/>
        <w:numPr>
          <w:ilvl w:val="0"/>
          <w:numId w:val="1"/>
        </w:numPr>
        <w:spacing w:lineRule="auto" w:line="360"/>
        <w:jc w:val="both"/>
        <w:rPr>
          <w:rFonts w:ascii="Tahoma" w:hAnsi="Tahoma" w:cs="Tahoma"/>
        </w:rPr>
      </w:pPr>
      <w:r>
        <w:rPr>
          <w:rFonts w:cs="Tahoma" w:ascii="Tahoma" w:hAnsi="Tahoma"/>
        </w:rPr>
        <w:t>Σοφ. Σειρ. 17, 22.</w:t>
      </w:r>
    </w:p>
    <w:p>
      <w:pPr>
        <w:pStyle w:val="Normal"/>
        <w:numPr>
          <w:ilvl w:val="0"/>
          <w:numId w:val="1"/>
        </w:numPr>
        <w:spacing w:lineRule="auto" w:line="360"/>
        <w:jc w:val="both"/>
        <w:rPr>
          <w:rFonts w:ascii="Tahoma" w:hAnsi="Tahoma" w:cs="Tahoma"/>
        </w:rPr>
      </w:pPr>
      <w:r>
        <w:rPr>
          <w:rFonts w:cs="Tahoma" w:ascii="Tahoma" w:hAnsi="Tahoma"/>
        </w:rPr>
        <w:t>Τωβ. 4, 11.</w:t>
      </w:r>
    </w:p>
    <w:p>
      <w:pPr>
        <w:pStyle w:val="Normal"/>
        <w:numPr>
          <w:ilvl w:val="0"/>
          <w:numId w:val="1"/>
        </w:numPr>
        <w:spacing w:lineRule="auto" w:line="360"/>
        <w:jc w:val="both"/>
        <w:rPr>
          <w:rFonts w:ascii="Tahoma" w:hAnsi="Tahoma" w:cs="Tahoma"/>
        </w:rPr>
      </w:pPr>
      <w:r>
        <w:rPr>
          <w:rFonts w:cs="Tahoma" w:ascii="Tahoma" w:hAnsi="Tahoma"/>
        </w:rPr>
        <w:t>Ησ. 43,25-26.</w:t>
      </w:r>
    </w:p>
    <w:p>
      <w:pPr>
        <w:pStyle w:val="Normal"/>
        <w:numPr>
          <w:ilvl w:val="0"/>
          <w:numId w:val="1"/>
        </w:numPr>
        <w:spacing w:lineRule="auto" w:line="360"/>
        <w:jc w:val="both"/>
        <w:rPr>
          <w:rFonts w:ascii="Tahoma" w:hAnsi="Tahoma" w:cs="Tahoma"/>
        </w:rPr>
      </w:pPr>
      <w:r>
        <w:rPr>
          <w:rFonts w:cs="Tahoma" w:ascii="Tahoma" w:hAnsi="Tahoma"/>
        </w:rPr>
        <w:t>Ησ. 44, 22.</w:t>
      </w:r>
    </w:p>
    <w:p>
      <w:pPr>
        <w:pStyle w:val="Normal"/>
        <w:numPr>
          <w:ilvl w:val="0"/>
          <w:numId w:val="1"/>
        </w:numPr>
        <w:spacing w:lineRule="auto" w:line="360"/>
        <w:jc w:val="both"/>
        <w:rPr>
          <w:rFonts w:ascii="Tahoma" w:hAnsi="Tahoma" w:cs="Tahoma"/>
        </w:rPr>
      </w:pPr>
      <w:r>
        <w:rPr>
          <w:rFonts w:cs="Tahoma" w:ascii="Tahoma" w:hAnsi="Tahoma"/>
        </w:rPr>
        <w:t>Α’. Κορ. 6, 18.</w:t>
      </w:r>
    </w:p>
    <w:p>
      <w:pPr>
        <w:pStyle w:val="Normal"/>
        <w:numPr>
          <w:ilvl w:val="0"/>
          <w:numId w:val="1"/>
        </w:numPr>
        <w:spacing w:lineRule="auto" w:line="360"/>
        <w:jc w:val="both"/>
        <w:rPr>
          <w:rFonts w:ascii="Tahoma" w:hAnsi="Tahoma" w:cs="Tahoma"/>
        </w:rPr>
      </w:pPr>
      <w:r>
        <w:rPr>
          <w:rFonts w:cs="Tahoma" w:ascii="Tahoma" w:hAnsi="Tahoma"/>
        </w:rPr>
        <w:t>Α’. Κορ. 6, 15.</w:t>
      </w:r>
    </w:p>
    <w:p>
      <w:pPr>
        <w:pStyle w:val="Normal"/>
        <w:numPr>
          <w:ilvl w:val="0"/>
          <w:numId w:val="1"/>
        </w:numPr>
        <w:spacing w:lineRule="auto" w:line="360"/>
        <w:jc w:val="both"/>
        <w:rPr>
          <w:rFonts w:ascii="Tahoma" w:hAnsi="Tahoma" w:cs="Tahoma"/>
        </w:rPr>
      </w:pPr>
      <w:r>
        <w:rPr>
          <w:rFonts w:cs="Tahoma" w:ascii="Tahoma" w:hAnsi="Tahoma"/>
        </w:rPr>
        <w:t>Όπ. π. 6, 17.</w:t>
      </w:r>
    </w:p>
    <w:p>
      <w:pPr>
        <w:pStyle w:val="Normal"/>
        <w:numPr>
          <w:ilvl w:val="0"/>
          <w:numId w:val="1"/>
        </w:numPr>
        <w:spacing w:lineRule="auto" w:line="360"/>
        <w:jc w:val="both"/>
        <w:rPr>
          <w:rFonts w:ascii="Tahoma" w:hAnsi="Tahoma" w:cs="Tahoma"/>
        </w:rPr>
      </w:pPr>
      <w:r>
        <w:rPr>
          <w:rFonts w:cs="Tahoma" w:ascii="Tahoma" w:hAnsi="Tahoma"/>
        </w:rPr>
        <w:t>Όπ. π. 15, 50.</w:t>
      </w:r>
    </w:p>
    <w:p>
      <w:pPr>
        <w:pStyle w:val="Normal"/>
        <w:numPr>
          <w:ilvl w:val="0"/>
          <w:numId w:val="1"/>
        </w:numPr>
        <w:spacing w:lineRule="auto" w:line="360"/>
        <w:jc w:val="both"/>
        <w:rPr>
          <w:rFonts w:ascii="Tahoma" w:hAnsi="Tahoma" w:cs="Tahoma"/>
        </w:rPr>
      </w:pPr>
      <w:r>
        <w:rPr>
          <w:rFonts w:cs="Tahoma" w:ascii="Tahoma" w:hAnsi="Tahoma"/>
        </w:rPr>
        <w:t>Α’. Κορ. 15, 50.</w:t>
      </w:r>
    </w:p>
    <w:p>
      <w:pPr>
        <w:pStyle w:val="Normal"/>
        <w:numPr>
          <w:ilvl w:val="0"/>
          <w:numId w:val="1"/>
        </w:numPr>
        <w:spacing w:lineRule="auto" w:line="360"/>
        <w:jc w:val="both"/>
        <w:rPr>
          <w:rFonts w:ascii="Tahoma" w:hAnsi="Tahoma" w:cs="Tahoma"/>
        </w:rPr>
      </w:pPr>
      <w:r>
        <w:rPr>
          <w:rFonts w:cs="Tahoma" w:ascii="Tahoma" w:hAnsi="Tahoma"/>
        </w:rPr>
        <w:t>Ψαλμ. 38, 7.</w:t>
      </w:r>
    </w:p>
    <w:p>
      <w:pPr>
        <w:pStyle w:val="Normal"/>
        <w:numPr>
          <w:ilvl w:val="0"/>
          <w:numId w:val="1"/>
        </w:numPr>
        <w:spacing w:lineRule="auto" w:line="360"/>
        <w:jc w:val="both"/>
        <w:rPr>
          <w:rFonts w:ascii="Tahoma" w:hAnsi="Tahoma" w:cs="Tahoma"/>
        </w:rPr>
      </w:pPr>
      <w:r>
        <w:rPr>
          <w:rFonts w:cs="Tahoma" w:ascii="Tahoma" w:hAnsi="Tahoma"/>
        </w:rPr>
        <w:t>Σ. Σειρ. 31, 6.</w:t>
      </w:r>
    </w:p>
    <w:p>
      <w:pPr>
        <w:pStyle w:val="Normal"/>
        <w:numPr>
          <w:ilvl w:val="0"/>
          <w:numId w:val="1"/>
        </w:numPr>
        <w:spacing w:lineRule="auto" w:line="360"/>
        <w:jc w:val="both"/>
        <w:rPr>
          <w:rFonts w:ascii="Tahoma" w:hAnsi="Tahoma" w:cs="Tahoma"/>
        </w:rPr>
      </w:pPr>
      <w:r>
        <w:rPr>
          <w:rFonts w:cs="Tahoma" w:ascii="Tahoma" w:hAnsi="Tahoma"/>
        </w:rPr>
        <w:t>Όπ. π. 5.</w:t>
      </w:r>
    </w:p>
    <w:p>
      <w:pPr>
        <w:pStyle w:val="Normal"/>
        <w:numPr>
          <w:ilvl w:val="0"/>
          <w:numId w:val="1"/>
        </w:numPr>
        <w:spacing w:lineRule="auto" w:line="360"/>
        <w:jc w:val="both"/>
        <w:rPr>
          <w:rFonts w:ascii="Tahoma" w:hAnsi="Tahoma" w:cs="Tahoma"/>
        </w:rPr>
      </w:pPr>
      <w:r>
        <w:rPr>
          <w:rFonts w:cs="Tahoma" w:ascii="Tahoma" w:hAnsi="Tahoma"/>
        </w:rPr>
        <w:t>Ψαλμ. 51, 9.</w:t>
      </w:r>
    </w:p>
    <w:p>
      <w:pPr>
        <w:pStyle w:val="Normal"/>
        <w:numPr>
          <w:ilvl w:val="0"/>
          <w:numId w:val="1"/>
        </w:numPr>
        <w:spacing w:lineRule="auto" w:line="360"/>
        <w:jc w:val="both"/>
        <w:rPr>
          <w:rFonts w:ascii="Tahoma" w:hAnsi="Tahoma" w:cs="Tahoma"/>
        </w:rPr>
      </w:pPr>
      <w:r>
        <w:rPr>
          <w:rFonts w:cs="Tahoma" w:ascii="Tahoma" w:hAnsi="Tahoma"/>
        </w:rPr>
        <w:t>Πρβλ. Λουκά 12, 20.</w:t>
      </w:r>
    </w:p>
    <w:p>
      <w:pPr>
        <w:pStyle w:val="Normal"/>
        <w:numPr>
          <w:ilvl w:val="0"/>
          <w:numId w:val="1"/>
        </w:numPr>
        <w:spacing w:lineRule="auto" w:line="360"/>
        <w:jc w:val="both"/>
        <w:rPr>
          <w:rFonts w:ascii="Tahoma" w:hAnsi="Tahoma" w:cs="Tahoma"/>
        </w:rPr>
      </w:pPr>
      <w:r>
        <w:rPr>
          <w:rFonts w:cs="Tahoma" w:ascii="Tahoma" w:hAnsi="Tahoma"/>
        </w:rPr>
        <w:t>Παροιμ. 3, 34.</w:t>
      </w:r>
    </w:p>
    <w:p>
      <w:pPr>
        <w:pStyle w:val="Normal"/>
        <w:numPr>
          <w:ilvl w:val="0"/>
          <w:numId w:val="1"/>
        </w:numPr>
        <w:spacing w:lineRule="auto" w:line="360"/>
        <w:jc w:val="both"/>
        <w:rPr>
          <w:rFonts w:ascii="Tahoma" w:hAnsi="Tahoma" w:cs="Tahoma"/>
        </w:rPr>
      </w:pPr>
      <w:r>
        <w:rPr>
          <w:rFonts w:cs="Tahoma" w:ascii="Tahoma" w:hAnsi="Tahoma"/>
        </w:rPr>
        <w:t>Ψαλμ. 143, 4.</w:t>
      </w:r>
    </w:p>
    <w:p>
      <w:pPr>
        <w:pStyle w:val="Normal"/>
        <w:numPr>
          <w:ilvl w:val="0"/>
          <w:numId w:val="1"/>
        </w:numPr>
        <w:spacing w:lineRule="auto" w:line="360"/>
        <w:jc w:val="both"/>
        <w:rPr>
          <w:rFonts w:ascii="Tahoma" w:hAnsi="Tahoma" w:cs="Tahoma"/>
        </w:rPr>
      </w:pPr>
      <w:r>
        <w:rPr>
          <w:rFonts w:cs="Tahoma" w:ascii="Tahoma" w:hAnsi="Tahoma"/>
        </w:rPr>
        <w:t>Γέν. 3, 19.</w:t>
      </w:r>
    </w:p>
    <w:p>
      <w:pPr>
        <w:pStyle w:val="Normal"/>
        <w:numPr>
          <w:ilvl w:val="0"/>
          <w:numId w:val="1"/>
        </w:numPr>
        <w:spacing w:lineRule="auto" w:line="360"/>
        <w:jc w:val="both"/>
        <w:rPr>
          <w:rFonts w:ascii="Tahoma" w:hAnsi="Tahoma" w:cs="Tahoma"/>
        </w:rPr>
      </w:pPr>
      <w:r>
        <w:rPr>
          <w:rFonts w:cs="Tahoma" w:ascii="Tahoma" w:hAnsi="Tahoma"/>
        </w:rPr>
        <w:t>Σ. Σειρ. 10, 9.</w:t>
      </w:r>
    </w:p>
    <w:p>
      <w:pPr>
        <w:pStyle w:val="Normal"/>
        <w:numPr>
          <w:ilvl w:val="0"/>
          <w:numId w:val="1"/>
        </w:numPr>
        <w:spacing w:lineRule="auto" w:line="360"/>
        <w:jc w:val="both"/>
        <w:rPr>
          <w:rFonts w:ascii="Tahoma" w:hAnsi="Tahoma" w:cs="Tahoma"/>
        </w:rPr>
      </w:pPr>
      <w:r>
        <w:rPr>
          <w:rFonts w:cs="Tahoma" w:ascii="Tahoma" w:hAnsi="Tahoma"/>
        </w:rPr>
        <w:t>Παρμ. 16, 5.</w:t>
      </w:r>
    </w:p>
    <w:p>
      <w:pPr>
        <w:pStyle w:val="Normal"/>
        <w:numPr>
          <w:ilvl w:val="0"/>
          <w:numId w:val="1"/>
        </w:numPr>
        <w:spacing w:lineRule="auto" w:line="360"/>
        <w:jc w:val="both"/>
        <w:rPr>
          <w:rFonts w:ascii="Tahoma" w:hAnsi="Tahoma" w:cs="Tahoma"/>
        </w:rPr>
      </w:pPr>
      <w:r>
        <w:rPr>
          <w:rFonts w:cs="Tahoma" w:ascii="Tahoma" w:hAnsi="Tahoma"/>
        </w:rPr>
        <w:t>Σ. Σειρ. 1, 30.</w:t>
      </w:r>
    </w:p>
    <w:p>
      <w:pPr>
        <w:pStyle w:val="Normal"/>
        <w:numPr>
          <w:ilvl w:val="0"/>
          <w:numId w:val="1"/>
        </w:numPr>
        <w:spacing w:lineRule="auto" w:line="360"/>
        <w:jc w:val="both"/>
        <w:rPr>
          <w:rFonts w:ascii="Tahoma" w:hAnsi="Tahoma" w:cs="Tahoma"/>
        </w:rPr>
      </w:pPr>
      <w:r>
        <w:rPr>
          <w:rFonts w:cs="Tahoma" w:ascii="Tahoma" w:hAnsi="Tahoma"/>
        </w:rPr>
        <w:t>Όπ. π. 10, 7.</w:t>
      </w:r>
    </w:p>
    <w:p>
      <w:pPr>
        <w:pStyle w:val="Normal"/>
        <w:numPr>
          <w:ilvl w:val="0"/>
          <w:numId w:val="1"/>
        </w:numPr>
        <w:spacing w:lineRule="auto" w:line="360"/>
        <w:jc w:val="both"/>
        <w:rPr>
          <w:rFonts w:ascii="Tahoma" w:hAnsi="Tahoma" w:cs="Tahoma"/>
        </w:rPr>
      </w:pPr>
      <w:r>
        <w:rPr>
          <w:rFonts w:cs="Tahoma" w:ascii="Tahoma" w:hAnsi="Tahoma"/>
        </w:rPr>
        <w:t>Ψαλμ. 118, 163.</w:t>
      </w:r>
    </w:p>
    <w:p>
      <w:pPr>
        <w:pStyle w:val="Normal"/>
        <w:numPr>
          <w:ilvl w:val="0"/>
          <w:numId w:val="1"/>
        </w:numPr>
        <w:spacing w:lineRule="auto" w:line="360"/>
        <w:jc w:val="both"/>
        <w:rPr>
          <w:rFonts w:ascii="Tahoma" w:hAnsi="Tahoma" w:cs="Tahoma"/>
        </w:rPr>
      </w:pPr>
      <w:r>
        <w:rPr>
          <w:rFonts w:cs="Tahoma" w:ascii="Tahoma" w:hAnsi="Tahoma"/>
        </w:rPr>
        <w:t>Ψαλμ. 14, 2.</w:t>
      </w:r>
    </w:p>
    <w:p>
      <w:pPr>
        <w:pStyle w:val="Normal"/>
        <w:numPr>
          <w:ilvl w:val="0"/>
          <w:numId w:val="1"/>
        </w:numPr>
        <w:spacing w:lineRule="auto" w:line="360"/>
        <w:jc w:val="both"/>
        <w:rPr>
          <w:rFonts w:ascii="Tahoma" w:hAnsi="Tahoma" w:cs="Tahoma"/>
        </w:rPr>
      </w:pPr>
      <w:r>
        <w:rPr>
          <w:rFonts w:cs="Tahoma" w:ascii="Tahoma" w:hAnsi="Tahoma"/>
        </w:rPr>
        <w:t>Ωσηέ 10, 12.</w:t>
      </w:r>
    </w:p>
    <w:p>
      <w:pPr>
        <w:pStyle w:val="Normal"/>
        <w:numPr>
          <w:ilvl w:val="0"/>
          <w:numId w:val="1"/>
        </w:numPr>
        <w:spacing w:lineRule="auto" w:line="360"/>
        <w:jc w:val="both"/>
        <w:rPr>
          <w:rFonts w:ascii="Tahoma" w:hAnsi="Tahoma" w:cs="Tahoma"/>
        </w:rPr>
      </w:pPr>
      <w:r>
        <w:rPr>
          <w:rFonts w:cs="Tahoma" w:ascii="Tahoma" w:hAnsi="Tahoma"/>
        </w:rPr>
        <w:t>Παρμ. 21, 21.</w:t>
      </w:r>
    </w:p>
    <w:p>
      <w:pPr>
        <w:pStyle w:val="Normal"/>
        <w:numPr>
          <w:ilvl w:val="0"/>
          <w:numId w:val="1"/>
        </w:numPr>
        <w:spacing w:lineRule="auto" w:line="360"/>
        <w:jc w:val="both"/>
        <w:rPr>
          <w:rFonts w:ascii="Tahoma" w:hAnsi="Tahoma" w:cs="Tahoma"/>
        </w:rPr>
      </w:pPr>
      <w:r>
        <w:rPr>
          <w:rFonts w:cs="Tahoma" w:ascii="Tahoma" w:hAnsi="Tahoma"/>
        </w:rPr>
        <w:t>Ιώβ 40, 16.</w:t>
      </w:r>
    </w:p>
    <w:p>
      <w:pPr>
        <w:pStyle w:val="Normal"/>
        <w:numPr>
          <w:ilvl w:val="0"/>
          <w:numId w:val="1"/>
        </w:numPr>
        <w:spacing w:lineRule="auto" w:line="360"/>
        <w:jc w:val="both"/>
        <w:rPr>
          <w:rFonts w:ascii="Tahoma" w:hAnsi="Tahoma" w:cs="Tahoma"/>
        </w:rPr>
      </w:pPr>
      <w:r>
        <w:rPr>
          <w:rFonts w:cs="Tahoma" w:ascii="Tahoma" w:hAnsi="Tahoma"/>
        </w:rPr>
        <w:t>Ησ. 5, 11.</w:t>
      </w:r>
    </w:p>
    <w:p>
      <w:pPr>
        <w:pStyle w:val="Normal"/>
        <w:numPr>
          <w:ilvl w:val="0"/>
          <w:numId w:val="1"/>
        </w:numPr>
        <w:spacing w:lineRule="auto" w:line="360"/>
        <w:jc w:val="both"/>
        <w:rPr>
          <w:rFonts w:ascii="Tahoma" w:hAnsi="Tahoma" w:cs="Tahoma"/>
        </w:rPr>
      </w:pPr>
      <w:r>
        <w:rPr>
          <w:rFonts w:cs="Tahoma" w:ascii="Tahoma" w:hAnsi="Tahoma"/>
        </w:rPr>
        <w:t>Σοφ. Σειρ. 18, 30-31.</w:t>
      </w:r>
    </w:p>
    <w:p>
      <w:pPr>
        <w:pStyle w:val="Normal"/>
        <w:numPr>
          <w:ilvl w:val="0"/>
          <w:numId w:val="1"/>
        </w:numPr>
        <w:spacing w:lineRule="auto" w:line="360"/>
        <w:jc w:val="both"/>
        <w:rPr>
          <w:rFonts w:ascii="Tahoma" w:hAnsi="Tahoma" w:cs="Tahoma"/>
        </w:rPr>
      </w:pPr>
      <w:r>
        <w:rPr>
          <w:rFonts w:cs="Tahoma" w:ascii="Tahoma" w:hAnsi="Tahoma"/>
        </w:rPr>
        <w:t>Λουκά 6, 25.</w:t>
      </w:r>
    </w:p>
    <w:p>
      <w:pPr>
        <w:pStyle w:val="Normal"/>
        <w:numPr>
          <w:ilvl w:val="0"/>
          <w:numId w:val="1"/>
        </w:numPr>
        <w:spacing w:lineRule="auto" w:line="360"/>
        <w:jc w:val="both"/>
        <w:rPr>
          <w:rFonts w:ascii="Tahoma" w:hAnsi="Tahoma" w:cs="Tahoma"/>
        </w:rPr>
      </w:pPr>
      <w:r>
        <w:rPr>
          <w:rFonts w:cs="Tahoma" w:ascii="Tahoma" w:hAnsi="Tahoma"/>
        </w:rPr>
        <w:t>Λουκά 21, 34-35.</w:t>
      </w:r>
    </w:p>
    <w:p>
      <w:pPr>
        <w:pStyle w:val="Normal"/>
        <w:numPr>
          <w:ilvl w:val="0"/>
          <w:numId w:val="1"/>
        </w:numPr>
        <w:spacing w:lineRule="auto" w:line="360"/>
        <w:jc w:val="both"/>
        <w:rPr>
          <w:rFonts w:ascii="Tahoma" w:hAnsi="Tahoma" w:cs="Tahoma"/>
        </w:rPr>
      </w:pPr>
      <w:r>
        <w:rPr>
          <w:rFonts w:cs="Tahoma" w:ascii="Tahoma" w:hAnsi="Tahoma"/>
        </w:rPr>
        <w:t>Πρβλ. Γέν. 4, 12-14 και 7-11.</w:t>
      </w:r>
    </w:p>
    <w:p>
      <w:pPr>
        <w:pStyle w:val="Normal"/>
        <w:numPr>
          <w:ilvl w:val="0"/>
          <w:numId w:val="1"/>
        </w:numPr>
        <w:spacing w:lineRule="auto" w:line="360"/>
        <w:jc w:val="both"/>
        <w:rPr>
          <w:rFonts w:ascii="Tahoma" w:hAnsi="Tahoma" w:cs="Tahoma"/>
        </w:rPr>
      </w:pPr>
      <w:r>
        <w:rPr>
          <w:rFonts w:cs="Tahoma" w:ascii="Tahoma" w:hAnsi="Tahoma"/>
        </w:rPr>
        <w:t>Πρβλ. Γέν. 7, 10-24.</w:t>
      </w:r>
    </w:p>
    <w:p>
      <w:pPr>
        <w:pStyle w:val="Normal"/>
        <w:numPr>
          <w:ilvl w:val="0"/>
          <w:numId w:val="1"/>
        </w:numPr>
        <w:spacing w:lineRule="auto" w:line="360"/>
        <w:jc w:val="both"/>
        <w:rPr>
          <w:rFonts w:ascii="Tahoma" w:hAnsi="Tahoma" w:cs="Tahoma"/>
        </w:rPr>
      </w:pPr>
      <w:r>
        <w:rPr>
          <w:rFonts w:cs="Tahoma" w:ascii="Tahoma" w:hAnsi="Tahoma"/>
        </w:rPr>
        <w:t>Πρβλ. Γέν. 19, 24.</w:t>
      </w:r>
    </w:p>
    <w:p>
      <w:pPr>
        <w:pStyle w:val="Normal"/>
        <w:numPr>
          <w:ilvl w:val="0"/>
          <w:numId w:val="1"/>
        </w:numPr>
        <w:spacing w:lineRule="auto" w:line="360"/>
        <w:jc w:val="both"/>
        <w:rPr>
          <w:rFonts w:ascii="Tahoma" w:hAnsi="Tahoma" w:cs="Tahoma"/>
        </w:rPr>
      </w:pPr>
      <w:r>
        <w:rPr>
          <w:rFonts w:cs="Tahoma" w:ascii="Tahoma" w:hAnsi="Tahoma"/>
        </w:rPr>
        <w:t>Πρβλ. Έξ. κεφ. 7-14.</w:t>
      </w:r>
    </w:p>
    <w:p>
      <w:pPr>
        <w:pStyle w:val="Normal"/>
        <w:numPr>
          <w:ilvl w:val="0"/>
          <w:numId w:val="1"/>
        </w:numPr>
        <w:spacing w:lineRule="auto" w:line="360"/>
        <w:jc w:val="both"/>
        <w:rPr>
          <w:rFonts w:ascii="Tahoma" w:hAnsi="Tahoma" w:cs="Tahoma"/>
        </w:rPr>
      </w:pPr>
      <w:r>
        <w:rPr>
          <w:rFonts w:cs="Tahoma" w:ascii="Tahoma" w:hAnsi="Tahoma"/>
        </w:rPr>
        <w:t>Βλ. Έξ. 32, 15-29. Αριθμ. 11, 1-3 και 2,6.</w:t>
      </w:r>
    </w:p>
    <w:p>
      <w:pPr>
        <w:pStyle w:val="Normal"/>
        <w:numPr>
          <w:ilvl w:val="0"/>
          <w:numId w:val="1"/>
        </w:numPr>
        <w:spacing w:lineRule="auto" w:line="360"/>
        <w:jc w:val="both"/>
        <w:rPr>
          <w:rFonts w:ascii="Tahoma" w:hAnsi="Tahoma" w:cs="Tahoma"/>
        </w:rPr>
      </w:pPr>
      <w:r>
        <w:rPr>
          <w:rFonts w:cs="Tahoma" w:ascii="Tahoma" w:hAnsi="Tahoma"/>
        </w:rPr>
        <w:t>Έξ. 13, 21.</w:t>
      </w:r>
    </w:p>
    <w:p>
      <w:pPr>
        <w:pStyle w:val="Normal"/>
        <w:numPr>
          <w:ilvl w:val="0"/>
          <w:numId w:val="1"/>
        </w:numPr>
        <w:spacing w:lineRule="auto" w:line="360"/>
        <w:jc w:val="both"/>
        <w:rPr>
          <w:rFonts w:ascii="Tahoma" w:hAnsi="Tahoma" w:cs="Tahoma"/>
        </w:rPr>
      </w:pPr>
      <w:r>
        <w:rPr>
          <w:rFonts w:cs="Tahoma" w:ascii="Tahoma" w:hAnsi="Tahoma"/>
        </w:rPr>
        <w:t>Α’. Κορ. 10, 5.</w:t>
      </w:r>
    </w:p>
    <w:p>
      <w:pPr>
        <w:pStyle w:val="Normal"/>
        <w:numPr>
          <w:ilvl w:val="0"/>
          <w:numId w:val="1"/>
        </w:numPr>
        <w:spacing w:lineRule="auto" w:line="360"/>
        <w:jc w:val="both"/>
        <w:rPr>
          <w:rFonts w:ascii="Tahoma" w:hAnsi="Tahoma" w:cs="Tahoma"/>
        </w:rPr>
      </w:pPr>
      <w:r>
        <w:rPr>
          <w:rFonts w:cs="Tahoma" w:ascii="Tahoma" w:hAnsi="Tahoma"/>
        </w:rPr>
        <w:t>Αριθμ. 26, 61.</w:t>
      </w:r>
    </w:p>
    <w:p>
      <w:pPr>
        <w:pStyle w:val="Normal"/>
        <w:numPr>
          <w:ilvl w:val="0"/>
          <w:numId w:val="1"/>
        </w:numPr>
        <w:spacing w:lineRule="auto" w:line="360"/>
        <w:jc w:val="both"/>
        <w:rPr>
          <w:rFonts w:ascii="Tahoma" w:hAnsi="Tahoma" w:cs="Tahoma"/>
        </w:rPr>
      </w:pPr>
      <w:r>
        <w:rPr>
          <w:rFonts w:cs="Tahoma" w:ascii="Tahoma" w:hAnsi="Tahoma"/>
        </w:rPr>
        <w:t>Αριθμ. 16, 12-33.</w:t>
      </w:r>
    </w:p>
    <w:p>
      <w:pPr>
        <w:pStyle w:val="Normal"/>
        <w:numPr>
          <w:ilvl w:val="0"/>
          <w:numId w:val="1"/>
        </w:numPr>
        <w:spacing w:lineRule="auto" w:line="360"/>
        <w:jc w:val="both"/>
        <w:rPr>
          <w:rFonts w:ascii="Tahoma" w:hAnsi="Tahoma" w:cs="Tahoma"/>
        </w:rPr>
      </w:pPr>
      <w:r>
        <w:rPr>
          <w:rFonts w:cs="Tahoma" w:ascii="Tahoma" w:hAnsi="Tahoma"/>
        </w:rPr>
        <w:t>Όπ. π. 25, 7-8.</w:t>
      </w:r>
    </w:p>
    <w:p>
      <w:pPr>
        <w:pStyle w:val="Normal"/>
        <w:numPr>
          <w:ilvl w:val="0"/>
          <w:numId w:val="1"/>
        </w:numPr>
        <w:spacing w:lineRule="auto" w:line="360"/>
        <w:jc w:val="both"/>
        <w:rPr>
          <w:rFonts w:ascii="Tahoma" w:hAnsi="Tahoma" w:cs="Tahoma"/>
        </w:rPr>
      </w:pPr>
      <w:r>
        <w:rPr>
          <w:rFonts w:cs="Tahoma" w:ascii="Tahoma" w:hAnsi="Tahoma"/>
        </w:rPr>
        <w:t>Πράξ. 5, 1-11.</w:t>
      </w:r>
    </w:p>
    <w:p>
      <w:pPr>
        <w:pStyle w:val="Normal"/>
        <w:numPr>
          <w:ilvl w:val="0"/>
          <w:numId w:val="1"/>
        </w:numPr>
        <w:spacing w:lineRule="auto" w:line="360"/>
        <w:jc w:val="both"/>
        <w:rPr>
          <w:rFonts w:ascii="Tahoma" w:hAnsi="Tahoma" w:cs="Tahoma"/>
        </w:rPr>
      </w:pPr>
      <w:r>
        <w:rPr>
          <w:rFonts w:cs="Tahoma" w:ascii="Tahoma" w:hAnsi="Tahoma"/>
        </w:rPr>
        <w:t>Ιωνά 3, 510 και Ματθ. 12, 41.</w:t>
      </w:r>
    </w:p>
    <w:p>
      <w:pPr>
        <w:pStyle w:val="Normal"/>
        <w:numPr>
          <w:ilvl w:val="0"/>
          <w:numId w:val="1"/>
        </w:numPr>
        <w:spacing w:lineRule="auto" w:line="360"/>
        <w:jc w:val="both"/>
        <w:rPr>
          <w:rFonts w:ascii="Tahoma" w:hAnsi="Tahoma" w:cs="Tahoma"/>
        </w:rPr>
      </w:pPr>
      <w:r>
        <w:rPr>
          <w:rFonts w:cs="Tahoma" w:ascii="Tahoma" w:hAnsi="Tahoma"/>
        </w:rPr>
        <w:t>Πρβλ. Ματθ. 26, 69-75.</w:t>
      </w:r>
    </w:p>
    <w:p>
      <w:pPr>
        <w:pStyle w:val="Normal"/>
        <w:numPr>
          <w:ilvl w:val="0"/>
          <w:numId w:val="1"/>
        </w:numPr>
        <w:spacing w:lineRule="auto" w:line="360"/>
        <w:jc w:val="both"/>
        <w:rPr>
          <w:rFonts w:ascii="Tahoma" w:hAnsi="Tahoma" w:cs="Tahoma"/>
        </w:rPr>
      </w:pPr>
      <w:r>
        <w:rPr>
          <w:rFonts w:cs="Tahoma" w:ascii="Tahoma" w:hAnsi="Tahoma"/>
        </w:rPr>
        <w:t>Ματθ. 16, 18-19.</w:t>
      </w:r>
    </w:p>
    <w:p>
      <w:pPr>
        <w:pStyle w:val="Normal"/>
        <w:numPr>
          <w:ilvl w:val="0"/>
          <w:numId w:val="1"/>
        </w:numPr>
        <w:spacing w:lineRule="auto" w:line="360"/>
        <w:jc w:val="both"/>
        <w:rPr>
          <w:rFonts w:ascii="Tahoma" w:hAnsi="Tahoma" w:cs="Tahoma"/>
        </w:rPr>
      </w:pPr>
      <w:r>
        <w:rPr>
          <w:rFonts w:cs="Tahoma" w:ascii="Tahoma" w:hAnsi="Tahoma"/>
        </w:rPr>
        <w:t>Ιώβ 11, 15.</w:t>
      </w:r>
    </w:p>
    <w:p>
      <w:pPr>
        <w:pStyle w:val="Normal"/>
        <w:numPr>
          <w:ilvl w:val="0"/>
          <w:numId w:val="1"/>
        </w:numPr>
        <w:spacing w:lineRule="auto" w:line="360"/>
        <w:jc w:val="both"/>
        <w:rPr>
          <w:rFonts w:ascii="Tahoma" w:hAnsi="Tahoma" w:cs="Tahoma"/>
        </w:rPr>
      </w:pPr>
      <w:r>
        <w:rPr>
          <w:rFonts w:cs="Tahoma" w:ascii="Tahoma" w:hAnsi="Tahoma"/>
        </w:rPr>
        <w:t>Ψαλμ. 118, 97.</w:t>
      </w:r>
    </w:p>
    <w:p>
      <w:pPr>
        <w:pStyle w:val="Normal"/>
        <w:numPr>
          <w:ilvl w:val="0"/>
          <w:numId w:val="1"/>
        </w:numPr>
        <w:spacing w:lineRule="auto" w:line="360"/>
        <w:jc w:val="both"/>
        <w:rPr>
          <w:rFonts w:ascii="Tahoma" w:hAnsi="Tahoma" w:cs="Tahoma"/>
        </w:rPr>
      </w:pPr>
      <w:r>
        <w:rPr>
          <w:rFonts w:cs="Tahoma" w:ascii="Tahoma" w:hAnsi="Tahoma"/>
        </w:rPr>
        <w:t>Ψαλμ. 118, 103.</w:t>
      </w:r>
    </w:p>
    <w:p>
      <w:pPr>
        <w:pStyle w:val="Normal"/>
        <w:numPr>
          <w:ilvl w:val="0"/>
          <w:numId w:val="1"/>
        </w:numPr>
        <w:spacing w:lineRule="auto" w:line="360"/>
        <w:jc w:val="both"/>
        <w:rPr>
          <w:rFonts w:ascii="Tahoma" w:hAnsi="Tahoma" w:cs="Tahoma"/>
        </w:rPr>
      </w:pPr>
      <w:r>
        <w:rPr>
          <w:rFonts w:cs="Tahoma" w:ascii="Tahoma" w:hAnsi="Tahoma"/>
        </w:rPr>
        <w:t>Πρβλ. Λουκά 16, 19.</w:t>
      </w:r>
    </w:p>
    <w:p>
      <w:pPr>
        <w:pStyle w:val="Normal"/>
        <w:numPr>
          <w:ilvl w:val="0"/>
          <w:numId w:val="1"/>
        </w:numPr>
        <w:spacing w:lineRule="auto" w:line="360"/>
        <w:jc w:val="both"/>
        <w:rPr>
          <w:rFonts w:ascii="Tahoma" w:hAnsi="Tahoma" w:cs="Tahoma"/>
        </w:rPr>
      </w:pPr>
      <w:r>
        <w:rPr>
          <w:rFonts w:cs="Tahoma" w:ascii="Tahoma" w:hAnsi="Tahoma"/>
        </w:rPr>
        <w:t>Ηροδ. 1, 30.</w:t>
      </w:r>
    </w:p>
    <w:p>
      <w:pPr>
        <w:pStyle w:val="Normal"/>
        <w:numPr>
          <w:ilvl w:val="0"/>
          <w:numId w:val="1"/>
        </w:numPr>
        <w:spacing w:lineRule="auto" w:line="360"/>
        <w:jc w:val="both"/>
        <w:rPr>
          <w:rFonts w:ascii="Tahoma" w:hAnsi="Tahoma" w:cs="Tahoma"/>
        </w:rPr>
      </w:pPr>
      <w:r>
        <w:rPr>
          <w:rFonts w:cs="Tahoma" w:ascii="Tahoma" w:hAnsi="Tahoma"/>
        </w:rPr>
        <w:t>Πρβλ. Εφ. 6, 11, 1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23:00Z</dcterms:created>
  <dc:creator>kotsov</dc:creator>
  <dc:description/>
  <cp:keywords/>
  <dc:language>en-US</dc:language>
  <cp:lastModifiedBy>Windows7</cp:lastModifiedBy>
  <dcterms:modified xsi:type="dcterms:W3CDTF">2013-04-27T12:07:00Z</dcterms:modified>
  <cp:revision>38</cp:revision>
  <dc:subject/>
  <dc:title/>
</cp:coreProperties>
</file>